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keepLines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 запис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атематическое образование в системе общего образования занимает одно из ведущих мест, что определяется безусловной практической значимостью математики, ее возможностями в развитии и формировании мышления человека, ее вкладом в создание представлений о научных методах познания действительности. Математическое образование является неотъемлемой частью гуманитарного образования в широком понимании этого слова, существенным элементом формирования личност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ая программа по математике для основной общеобразовательной школы </w:t>
      </w:r>
      <w:r>
        <w:rPr>
          <w:rFonts w:cs="Times New Roman" w:ascii="Times New Roman" w:hAnsi="Times New Roman"/>
          <w:bCs/>
          <w:iCs/>
          <w:sz w:val="28"/>
          <w:szCs w:val="28"/>
        </w:rPr>
        <w:t>составлена на основе федерального компонента государственного стандарта основного  общего  образования (приказ МОиН РФ от 05.03.2004г. № 1089), примерных программ по математике (письмо Департамента государственной политики в образовании Минобр-науки России от 07.07.2005г. № 03-1263),  «Временных требований к минимуму содержания основного общего образования» (приказ МО РФ от 19.05.98. № 1236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граммой для общеобразовате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лгебре 10–11 класс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к учебному комплексу по алгебре для 10-11 классов (авторы Ш.А. Алимов, Ю.М. Колягин, Ю. В. Сидоров и др. –М.: Просвещение, 2013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оставитель </w:t>
      </w:r>
      <w:r>
        <w:rPr>
          <w:rFonts w:cs="Times New Roman" w:ascii="Times New Roman" w:hAnsi="Times New Roman"/>
          <w:sz w:val="28"/>
          <w:szCs w:val="28"/>
        </w:rPr>
        <w:t xml:space="preserve">Т.А. Бурмистрова – М: «Просвещение», 2009. – с.4-30) и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римерной </w:t>
      </w:r>
      <w:r>
        <w:rPr>
          <w:rFonts w:cs="Times New Roman" w:ascii="Times New Roman" w:hAnsi="Times New Roman"/>
          <w:bCs/>
          <w:iCs/>
          <w:color w:val="333333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еобразовательных учреждений по геометрии </w:t>
      </w:r>
      <w:r>
        <w:rPr>
          <w:rFonts w:cs="Times New Roman" w:ascii="Times New Roman" w:hAnsi="Times New Roman"/>
          <w:sz w:val="28"/>
          <w:szCs w:val="28"/>
        </w:rPr>
        <w:t xml:space="preserve">10–11 </w:t>
      </w:r>
      <w:r>
        <w:rPr>
          <w:rFonts w:cs="Times New Roman" w:ascii="Times New Roman" w:hAnsi="Times New Roman"/>
          <w:color w:val="333333"/>
          <w:sz w:val="28"/>
          <w:szCs w:val="28"/>
        </w:rPr>
        <w:t>классы</w:t>
      </w:r>
      <w:r>
        <w:rPr>
          <w:rFonts w:cs="Times New Roman" w:ascii="Times New Roman" w:hAnsi="Times New Roman"/>
          <w:bCs/>
          <w:iCs/>
          <w:color w:val="33333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к учебному комплексу по геометрии для </w:t>
      </w:r>
      <w:r>
        <w:rPr>
          <w:rFonts w:cs="Times New Roman" w:ascii="Times New Roman" w:hAnsi="Times New Roman"/>
          <w:sz w:val="28"/>
          <w:szCs w:val="28"/>
        </w:rPr>
        <w:t xml:space="preserve">10–11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классов (авторы Л.С. Атанасян, В.Ф. Бутузов, С.В. Кадомцев и др.-М.:Просвещение 2011), </w:t>
      </w:r>
      <w:r>
        <w:rPr>
          <w:rFonts w:cs="Times New Roman" w:ascii="Times New Roman" w:hAnsi="Times New Roman"/>
          <w:b/>
          <w:bCs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333333"/>
          <w:sz w:val="28"/>
          <w:szCs w:val="28"/>
        </w:rPr>
        <w:t xml:space="preserve">составитель </w:t>
      </w:r>
      <w:r>
        <w:rPr>
          <w:rFonts w:cs="Times New Roman" w:ascii="Times New Roman" w:hAnsi="Times New Roman"/>
          <w:color w:val="333333"/>
          <w:sz w:val="28"/>
          <w:szCs w:val="28"/>
        </w:rPr>
        <w:t>Т.А. Бурмистрова – М: «Просвещение», 2009. – с. 26-3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федерального перечня учебников, рекомендованных Министерством образования Российской Федерации к использованию в образовательном  процессе в общеобразовательных учреждениях , с учетом требований к оснащению образовательного процесса в соответствии с содержанием наполнения учебных процессов компонента государственного стандарта общего образования, авторского тематического планирования  учебного материала, базисного учебного пла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Изучение математ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формирование </w:t>
      </w:r>
      <w:r>
        <w:rPr>
          <w:rFonts w:cs="Times New Roman" w:ascii="Times New Roman" w:hAnsi="Times New Roman"/>
          <w:sz w:val="28"/>
          <w:szCs w:val="28"/>
        </w:rPr>
        <w:t>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развитие </w:t>
      </w:r>
      <w:r>
        <w:rPr>
          <w:rFonts w:cs="Times New Roman" w:ascii="Times New Roman" w:hAnsi="Times New Roman"/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-ной деятельности, а также последующего обучения в высшей школе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овладение </w:t>
      </w:r>
      <w:r>
        <w:rPr>
          <w:rFonts w:cs="Times New Roman" w:ascii="Times New Roman" w:hAnsi="Times New Roman"/>
          <w:sz w:val="28"/>
          <w:szCs w:val="28"/>
        </w:rPr>
        <w:t>математическими знаниями и умениями, необходимыми в повседневной жизни для изучения школьных естественнонаучных дисциплин на 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воспитание </w:t>
      </w:r>
      <w:r>
        <w:rPr>
          <w:rFonts w:cs="Times New Roman" w:ascii="Times New Roman" w:hAnsi="Times New Roman"/>
          <w:sz w:val="28"/>
          <w:szCs w:val="28"/>
        </w:rPr>
        <w:t>средствами математики культуры личности, понимание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математики на базовом уровне ученик должен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й науки для решения задач, возникающих в теории и практике; широту и в то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ение практики и вопросов, возникающих в самой  математике, для формирования и развития математической науки; историю развития понятия числа, создания математического анализа, возникновение и развития геометр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никальный характер законов логики математических рассуждений, их применение во всех областях человеческ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оятностный характер различных процессов окружающего мира.</w:t>
      </w:r>
    </w:p>
    <w:p>
      <w:pPr>
        <w:pStyle w:val="Normal"/>
        <w:shd w:fill="FFFFFF" w:val="clear"/>
        <w:spacing w:lineRule="auto" w:line="360" w:before="1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 xml:space="preserve"> 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 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 анализировать в простейших случаях взаимное расположение объектов в пространстве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изображать основные многогранники и круглые тела, выполнять чертежи по условиям задач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строить простейшие сечения куба, призмы, пирамиды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использовать при решении стереометрических задач планиметрические факты и методы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проводить доказательные рассуждения в ходе решения задач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</w:rPr>
        <w:t>Использовать приобретенные знания и умения в практической деятельности и повседневной жизни дл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-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Обучение математике в 10-11 классах ведется по учебникам: Геометрия 10-11, Л.С. Атанасян, В.Ф. Бутузов, С.Б. Кадомцев и др</w:t>
      </w:r>
      <w:r>
        <w:rPr>
          <w:rFonts w:cs="Times New Roman" w:ascii="Times New Roman" w:hAnsi="Times New Roman"/>
          <w:color w:val="333333"/>
          <w:sz w:val="28"/>
          <w:szCs w:val="28"/>
        </w:rPr>
        <w:t>. -М.:Просвещение 2011</w:t>
      </w: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>. Алгебра и начала математического анализа, Ш.А. Алимов, Ю.М. Колягин, Ю.В. Сидоров и др.</w:t>
      </w:r>
      <w:r>
        <w:rPr>
          <w:rFonts w:cs="Times New Roman" w:ascii="Times New Roman" w:hAnsi="Times New Roman"/>
          <w:sz w:val="28"/>
          <w:szCs w:val="28"/>
        </w:rPr>
        <w:t xml:space="preserve"> М.: Просвещение, 2013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федеральном базисном учебном пла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Федеральному базисному учебному плану на изучение математики в 10-11 классах отводится </w:t>
      </w:r>
      <w:r>
        <w:rPr>
          <w:rFonts w:cs="Times New Roman" w:ascii="Times New Roman" w:hAnsi="Times New Roman"/>
          <w:b/>
          <w:sz w:val="28"/>
          <w:szCs w:val="28"/>
        </w:rPr>
        <w:t>не менее</w:t>
      </w:r>
      <w:r>
        <w:rPr>
          <w:rFonts w:cs="Times New Roman" w:ascii="Times New Roman" w:hAnsi="Times New Roman"/>
          <w:sz w:val="28"/>
          <w:szCs w:val="28"/>
        </w:rPr>
        <w:t xml:space="preserve"> 140 часов из расчета 4 ч в неделю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еометрию и  на алгебру  по 2 часа в неделю или 70 часов  в  год.</w:t>
      </w:r>
    </w:p>
    <w:p>
      <w:pPr>
        <w:pStyle w:val="Normal"/>
        <w:shd w:fill="FFFFFF" w:val="clear"/>
        <w:spacing w:lineRule="auto" w:line="360" w:before="0" w:after="10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</w:rPr>
        <w:t>Примерное планирование учебного материала по геометрии 2 часа в неделю, всего 70 час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</w:rPr>
        <w:t>10 класс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096"/>
        <w:gridCol w:w="33"/>
        <w:gridCol w:w="2211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араграф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одержание материал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Некоторые сведения из планиметрии</w:t>
            </w: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2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глы и отрезки, связанные с окружностью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Решение треугольников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Теоремы Менелая и Чевы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Эллипс, гипербола и парабол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Введение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1. Параллельность прямых и плоскостей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3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араллельность прямых, прямой и плоскост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Взаимное расположение прямых в пространстве. Угол между прямыми. Контрольная работа №1.1(20 мин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араллельность плоскостей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Тетраэдр и параллелепипед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1.2. 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2. Перпендикулярность прямых и плоскостей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3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ерпендикулярность прямой и плоскост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ерпендикуляр и наклонные. Угол между прямой и  плоскостью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Двугранный угол. Перпендикулярность плоскостей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Контрольная работа №2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3. Многогранники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3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онятие многогранника. Призм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ирамид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равильные многогранник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3. 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Заключительное повторение курса геометрии 10 класса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6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 xml:space="preserve">  В учебнике они изложены в последней главе «Некоторые сведения из планиметрии» (п.п.85-99). Их можно рассмотреть с соответствующими темами стереометри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</w:rPr>
        <w:t>Примерное планирование учебного материала по геометрии 2 часа в неделю, всего 68 час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</w:rPr>
        <w:t>11 класс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924"/>
        <w:gridCol w:w="33"/>
        <w:gridCol w:w="138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араграфа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одержание материал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4. Векторы в пространстве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онятие вектора в пространств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ложение и вычитание векторов. Умножение вектора на число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Компланарные вектор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Зачёт №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5. Метод координат в пространстве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5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Координаты точки и координаты вектор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7</w:t>
            </w:r>
          </w:p>
        </w:tc>
      </w:tr>
      <w:tr>
        <w:trPr>
          <w:trHeight w:val="90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5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Зачёт №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 xml:space="preserve">Глава 6. Цилиндр, конус, шар 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6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Цилиндр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Конус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фер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6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Зачёт №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 xml:space="preserve">Глава 7. Объёмы тел 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7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Объем прямоугольного параллелепипед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Объем прямой призмы и цилиндр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Объем наклонной призмы, пирамиды и конус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Объем шара и площадь сфер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7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Зачёт №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 xml:space="preserve">Заключительное повторение при подготовке к итоговой аттестации по геометрии 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4</w:t>
            </w:r>
          </w:p>
        </w:tc>
        <w:tc>
          <w:tcPr>
            <w:tcW w:w="13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</w:rPr>
        <w:t>Примерное планирование учебного материала по алгебре и началам анализа 3 часа в неделю, всего 105 часов и 2 часа в неделю, всего 70 час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</w:rPr>
        <w:t>10 класс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5800"/>
        <w:gridCol w:w="149"/>
        <w:gridCol w:w="1115"/>
        <w:gridCol w:w="33"/>
        <w:gridCol w:w="1244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араграфа</w:t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одержание материала</w:t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Количество часов</w:t>
            </w:r>
          </w:p>
        </w:tc>
        <w:tc>
          <w:tcPr>
            <w:tcW w:w="23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ч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1. Действительные числ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1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8ч</w:t>
            </w:r>
          </w:p>
        </w:tc>
        <w:tc>
          <w:tcPr>
            <w:tcW w:w="1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,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Целые и рациональные числа. Действительные числ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Бесконечно убывающая геометрическая прогресс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Арифметический корень натуральной степени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тепень с рациональным и действительным показателями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1.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2. Степенная функц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0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7</w:t>
            </w:r>
          </w:p>
        </w:tc>
        <w:tc>
          <w:tcPr>
            <w:tcW w:w="1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тепенная функция ее свойства и график,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Взаимно обратные функции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Равносильные уравнения и неравенств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Иррациональные уравн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Иррациональные неравенств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2.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3. Показательная функц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0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7</w:t>
            </w:r>
          </w:p>
        </w:tc>
        <w:tc>
          <w:tcPr>
            <w:tcW w:w="1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оказательная функция, ее свойства и график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оказательные уравн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оказательные неравенств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истемы показательных уравнений и неравенств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3.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4. Логарифмическая функц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4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0</w:t>
            </w:r>
          </w:p>
        </w:tc>
        <w:tc>
          <w:tcPr>
            <w:tcW w:w="1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Логарифмы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войства логарифмов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Десятичные и натуральные логарифмы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Логарифмическая функция, ее свойства и график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Логарифмические уравн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Логарифмические неравенств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4.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Алгебраические уравнения. Системы нелинейных уравнений(2), гл.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3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Деление многочленов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Решение алгебраических уравнен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авнения, сводящиеся к алгебраическим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истемы нелинейных уравнений с двумя неизвестными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Различные способы решения систем уравнен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Решение задач с помощью систем уравнен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5.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5. Тригонометрические формулы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1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4</w:t>
            </w:r>
          </w:p>
        </w:tc>
        <w:tc>
          <w:tcPr>
            <w:tcW w:w="1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Радианная мера угл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оворот точки вокруг начала координат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Определение синуса, косинуса и тангенса угл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Знаки синуса, косинуса и тангенс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Зависимость между синусом, косинусом и тангенсом одного и того же угл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Тригонометрические тождеств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инус, косинус и тангенс углов α и –α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Формулы слож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инус, косинус и тангенс двойного угл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0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инус, косинус и тангенс половинного угл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Формулы привед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умма и разность синусов. Сумма и разность косинусов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6.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6. Тригонометрические уравнени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3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Уравнения 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cos x=a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3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авнения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 xml:space="preserve"> sin x=a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3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авнения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 xml:space="preserve"> tq x=a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3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Решение тригонометрических уравнен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7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Примеры решений простейших тригонометрических неравенств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7.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Повторение и решение задач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3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 w:before="0" w:after="10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</w:rPr>
        <w:t>Примерное планирование учебного материала по алгебре и началам анализа 3 часа в неделю, всего 102 часов и 2 часа в неделю, всего 68 часов</w:t>
      </w:r>
    </w:p>
    <w:p>
      <w:pPr>
        <w:pStyle w:val="Normal"/>
        <w:shd w:fill="FFFFFF" w:val="clear"/>
        <w:spacing w:lineRule="auto" w:line="360" w:before="0" w:after="100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44444"/>
          <w:sz w:val="28"/>
          <w:szCs w:val="28"/>
        </w:rPr>
        <w:t>11 класс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4551"/>
        <w:gridCol w:w="982"/>
        <w:gridCol w:w="887"/>
        <w:gridCol w:w="33"/>
        <w:gridCol w:w="1472"/>
      </w:tblGrid>
      <w:tr>
        <w:trPr>
          <w:trHeight w:val="34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араграфа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одержание материал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Количество часов</w:t>
            </w:r>
          </w:p>
        </w:tc>
        <w:tc>
          <w:tcPr>
            <w:tcW w:w="23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Повторение курса алгебры и начал математического анализа 10 класс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2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1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7. Тригонометрические функции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4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0</w:t>
            </w:r>
          </w:p>
        </w:tc>
        <w:tc>
          <w:tcPr>
            <w:tcW w:w="1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Область определений и множество значений тригонометрических функц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Четность, нечетность, периодичность тригонометрических функц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Свойства функции у= 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cos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 и ее график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Свойства функции у= 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sin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 и ее график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Свойства функции у= 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tq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 и ее график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3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Обратные тригонометрические функции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8.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8. Производная и ее геометрический смысл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6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1</w:t>
            </w:r>
          </w:p>
        </w:tc>
        <w:tc>
          <w:tcPr>
            <w:tcW w:w="1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роизводна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роизводная степенной функции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равила дифференцировани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роизводные некоторых элементарных функц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Геометрический смысл производно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9.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9.  Применение производной к исследованию функц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6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1</w:t>
            </w:r>
          </w:p>
        </w:tc>
        <w:tc>
          <w:tcPr>
            <w:tcW w:w="1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4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Возрастание и убывание функц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Экстремумы функции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рименение производной к построению графиков функц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Наибольшее и наименьшее значения функц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3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Выпуклость графика функции, точки перегиб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10.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 xml:space="preserve">Глава 10. Интеграл 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3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0</w:t>
            </w:r>
          </w:p>
        </w:tc>
        <w:tc>
          <w:tcPr>
            <w:tcW w:w="1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ервообразна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равила нахождения первообразно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лощадь криволинейной трапеции и интеграл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7, 5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Вычисление интегралов. Вычисление площадей с помощью интегралов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5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рименение производной и интеграла к решению практических задач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11.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11. Комбинаторик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0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7</w:t>
            </w:r>
          </w:p>
        </w:tc>
        <w:tc>
          <w:tcPr>
            <w:tcW w:w="1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равило произведени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Перестановки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Размещени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Сочетания.и их свойства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Бином Ньютон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12.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12. Элементы теории вероятносте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5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10</w:t>
            </w:r>
          </w:p>
        </w:tc>
        <w:tc>
          <w:tcPr>
            <w:tcW w:w="1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обыти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Комбинации событий. Противоположное событие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Вероятность событи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68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ложение вероятносте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6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Независимые события. Умножение вероятносте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7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татистическая вероятность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13.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Глава 13. Статистик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9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6</w:t>
            </w:r>
          </w:p>
        </w:tc>
        <w:tc>
          <w:tcPr>
            <w:tcW w:w="1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7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Случайные величины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7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Центральные тенденции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7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Меры разброс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 xml:space="preserve">Контрольная работа №14.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Заключительное повторение при подготовке к итоговой аттестации по алгебре и началам математического анализ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7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</w:rPr>
              <w:t>3</w:t>
            </w:r>
          </w:p>
        </w:tc>
        <w:tc>
          <w:tcPr>
            <w:tcW w:w="1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учебного процесса:  </w:t>
      </w:r>
      <w:r>
        <w:rPr>
          <w:rFonts w:cs="Times New Roman" w:ascii="Times New Roman" w:hAnsi="Times New Roman"/>
          <w:sz w:val="28"/>
          <w:szCs w:val="28"/>
        </w:rPr>
        <w:t>индивидуальные, групповые, индивидуально-групповые, фронтальные, классные и внеклассны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контроля на уроках : </w:t>
      </w:r>
      <w:r>
        <w:rPr>
          <w:rFonts w:cs="Times New Roman" w:ascii="Times New Roman" w:hAnsi="Times New Roman"/>
          <w:sz w:val="28"/>
          <w:szCs w:val="28"/>
        </w:rPr>
        <w:t>тесты, самостоятельные, проверочные работы и математические диктанты (по 10 - 15 минут), контрольные работы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й и итоговой аттестаци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межуточная аттестация проводится в форме тестов, контрольных, самостоятельных работ. Итоговая аттестация предусмотрена в виде административной контрольн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ы оценки знаний, умений и навыков учащихся по математике.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а письменных контрольных работ обучающихся по математике. отметка «5», есл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бота выполнена полностью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логических рассуждениях и обосновании решения нет пробелов и ошибок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решении нет математических ошибок (возможна одна неточность, описка, которая не является следствием незнания или непонимания учебного материала).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метка «4» ставится в следующих случаях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метка «3» ставится, если: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метка «2» ставится, если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текущих письменных раб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оценке повседневных обучающих работ по математике учитель руководствуется указанными нормами оценок, но учитывает степень самостоятельности выполнения работ учащимися, а также то, насколько закреплён вновь изучаемый материал. Обучающие письменные работы, выполненные учащимися вполне самостоятельно с применением ранее изученных и хорошо закреплённых знаний, оцениваются так же, как и контрольные работы. Обучающие письменные работы, выполненные вполне самостоятельно, на только что изученные и недостаточно закреплённые правила, могут оцениваться на один балл выше, чем контрольные работы, но оценка «5» и в этом случае выставляется только за безукоризненно выполненные работы. Письменные работы, выполненные в классе с предварительным разбором их под руководством учителя, оцениваются на один балл ниже, чем это предусмотрено нормами оценки контрольных письменных работ. Но безукоризненно выполненная работа и в этом случае оценивается баллом «5». Домашние письменные работы оцениваются так же, как классная работа обучающего характера. Нормы оценок математического диктанта выставляется с учетом числа верно решенных заданий: Высокий уровень (оценка «5» ):. число верных ответов –от 90 до 100%. Повышенный уровень (оценка «4»): число верных ответов –от 66 до 89%. Базовый уровень (оценка «3»): число верных ответов -от 50до 65%.. Низкий уровень (оценка «2»): число верных ответов менее 50%. Нормы оценок теста: Высокий уровень, оценка «5»: число верных ответов –от 90 до 100%. Повышенный уровень (оценка «4»): число верных ответов –от 66 до 89%. Базовый уровень (оценка «3»): число верных ответов -от 50до 65%. Низкий уровень (оценка «2»): число верных ответов менее 50%. Нормы оценок пиьсменных работ, в которой задания оцениваются разным количеством баллов: Высокий уровень, оценка «5»: полученное количество баллов – от 90 до 100% от максимально возможного. Повышенный уровень (оценка «4»): полученное количество баллов – от 66 до 89% от максимально возможного. Базовый уровень (оценка «3»): полученное количество баллов – от 50до 65% от максимально возможного. Низкий уровень (оценка «2»): полученное количество баллов менее 50% от максимально возможного.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устных ответов обучающихся по математике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вет оценивается отметкой «5», если ученик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но раскрыл содержание материала в объеме, предусмотренном программой и учебником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ложил материал грамотным языком, точно используя математическую терминологию и символику, в определенной логической последовательности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авильно выполнил рисунки, чертежи, графики, сопутствующие ответу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казал умение иллюстрировать теорию конкретными примерами, применять ее в новой ситуации при выполнении практического задания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демонстрировал знание теории ранее изученных сопутствующих тем, сформированность и устойчивость используемых при ответе умений и навыков; отвечал самостоятельно, без наводящих вопросов учителя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зможны одна – две неточности при освещение второстепенных вопросов или в выкладках, которые ученик легко исправил после замечания учителя.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вет оценивается отметкой «4», если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довлетворяет в основном требованиям на оценку «5», но при этом имеет один из недостатков: в изложении допущены небольшие пробелы, не исказившее математическое содержание ответа; допущены один – два недочета при освещении основного содержания ответа, исправленные после замечания учителя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ущены ошибка или более двух недочетов при освещении второстепенных вопросов или в выкладках, легко исправленные после замечания учителя. Отметка «3» ставится в следующих случаях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достаточном знании теоретического материала выявлена недостаточная сформированность основных умений и навыков. Отметка «2» ставится в следующих случаях: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 раскрыто основное содержание учебного материала;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наружено незнание учеником большей или наиболее важной части учебного материала;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 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учебно-методического обесп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лгебра и начала математического анализа. 10-11 кл.,  учебник для общеобразовательных организаций, Ш.А. Алимов, Ю.М. Колягин, Ю. В. Сидоров и др. –М.: Просвещение, 2013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Геометрия. 10-11 кл.,  учебник для общеобразовательных  учреждений </w:t>
      </w:r>
      <w:r>
        <w:rPr>
          <w:rFonts w:cs="Times New Roman" w:ascii="Times New Roman" w:hAnsi="Times New Roman"/>
          <w:color w:val="333333"/>
          <w:sz w:val="28"/>
          <w:szCs w:val="28"/>
        </w:rPr>
        <w:t>авторы Л.С. Атанасян, В.Ф. Бутузов, С.В. Кадомцев и др.-М.:Просвещение 20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гебра и начала математического анализа. Тематические тесты для 11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лгебра и начала математического  анализа 11 класс. Книга для учителя. Базовый и профильный уровни, - М. Просвещение, 2003г. Авторы Н.Ю.Федорова, М.В.Ткачева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.Г.Зив, В.А.Гольдич. Дидактические материалы по алгебре и началам анализа для 11 класса. – М. Просвещение, 2005 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матические тесты для 11 класса базовый   уровень Ю.В. Шепелева М.: Просвещение201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обровская А.В. Практикум. Комбинаторика. Вероятность. Статистика. Пособие для учащихся 7-11 клас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обровская А.В. Наглядная стереометрия. Пособие для учащихся 10-11 клас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Бобровская А.В. Практикум по стереометрии. Пособие для учащихся 10-11 клас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икунова О.И. Задачи с параметрами. Часть1.  Пособие для учащихся 7-11 клас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икунова О.И. Задачи с параметрами. Часть2.  Пособие для учащихся 10-11 классов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икунова О.И. Задачи с параметрами. Част3.  Пособие для учащихся 9-11 класс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Чикунова О.И. Уравнения и неравенства с модулями.  Пособие для учащихся 7-11 класс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4.  Бобровская А.В. Сюжетные задачи. Пособие для учащихся 7-11 классов.</w:t>
      </w:r>
    </w:p>
    <w:p>
      <w:pPr>
        <w:pStyle w:val="Normal"/>
        <w:ind w:left="0" w:righ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ики:</w:t>
      </w:r>
    </w:p>
    <w:p>
      <w:pPr>
        <w:pStyle w:val="ListParagraph"/>
        <w:numPr>
          <w:ilvl w:val="0"/>
          <w:numId w:val="1"/>
        </w:numPr>
        <w:spacing w:before="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 и начала математического анализа 10-11 :учебник для общеобразовательных учреждений. авт. Ш.А. Алимов, Ю.М. Колягин, Ю. В. Сидоров и др. –М.: Просвещение, 2013.</w:t>
      </w:r>
    </w:p>
    <w:p>
      <w:pPr>
        <w:pStyle w:val="NormalWeb"/>
        <w:numPr>
          <w:ilvl w:val="0"/>
          <w:numId w:val="1"/>
        </w:numPr>
        <w:tabs>
          <w:tab w:val="clear" w:pos="708"/>
          <w:tab w:val="center" w:pos="4677" w:leader="none"/>
        </w:tabs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еометрия 10-11 : учебник для общеобразовательных учреждений.  </w:t>
      </w:r>
      <w:r>
        <w:rPr>
          <w:rFonts w:cs="Times New Roman" w:ascii="Times New Roman" w:hAnsi="Times New Roman"/>
          <w:color w:val="00000A"/>
          <w:sz w:val="28"/>
          <w:szCs w:val="28"/>
        </w:rPr>
        <w:t>Л.С.Атанасян, В.Ф. Бутузов, С.Б. Кадомцев и др. Москва  «Просвещение», 201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средства обучения</w:t>
      </w:r>
    </w:p>
    <w:p>
      <w:pPr>
        <w:pStyle w:val="Normal"/>
        <w:spacing w:before="0" w:after="0"/>
        <w:ind w:left="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медиапроектор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ет-ресурсы</w:t>
      </w:r>
    </w:p>
    <w:p>
      <w:pPr>
        <w:pStyle w:val="Normal"/>
        <w:spacing w:before="0" w:after="0"/>
        <w:ind w:left="0" w:right="0" w:firstLine="426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Day7"/>
          <w:rFonts w:cs="Times New Roman" w:ascii="Times New Roman" w:hAnsi="Times New Roman"/>
          <w:sz w:val="28"/>
          <w:szCs w:val="28"/>
        </w:rPr>
        <w:t>www.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ed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"Российское образование" Федеральный портал. </w:t>
      </w:r>
    </w:p>
    <w:p>
      <w:pPr>
        <w:pStyle w:val="Normal"/>
        <w:spacing w:before="0" w:after="0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2.</w:t>
      </w:r>
      <w:r>
        <w:rPr>
          <w:rStyle w:val="Day7"/>
          <w:rFonts w:cs="Times New Roman" w:ascii="Times New Roman" w:hAnsi="Times New Roman"/>
          <w:sz w:val="28"/>
          <w:szCs w:val="28"/>
        </w:rPr>
        <w:t>www.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ed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"Российский общеобразовательный портал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Day7"/>
          <w:rFonts w:cs="Times New Roman" w:ascii="Times New Roman" w:hAnsi="Times New Roman"/>
          <w:sz w:val="28"/>
          <w:szCs w:val="28"/>
        </w:rPr>
        <w:t>www.</w:t>
      </w:r>
      <w:r>
        <w:rPr>
          <w:rFonts w:cs="Times New Roman" w:ascii="Times New Roman" w:hAnsi="Times New Roman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llect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 Единая коллекция цифровых образовательных ресурсов</w:t>
      </w:r>
    </w:p>
    <w:p>
      <w:pPr>
        <w:pStyle w:val="Normal"/>
        <w:spacing w:before="0" w:after="0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Day7"/>
          <w:rFonts w:cs="Times New Roman" w:ascii="Times New Roman" w:hAnsi="Times New Roman"/>
          <w:sz w:val="28"/>
          <w:szCs w:val="28"/>
        </w:rPr>
        <w:t xml:space="preserve">www.mathvaz.ru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docье школьного учителя математики </w:t>
        </w:r>
      </w:hyperlink>
    </w:p>
    <w:p>
      <w:pPr>
        <w:pStyle w:val="Normal"/>
        <w:spacing w:before="0" w:after="0"/>
        <w:ind w:left="0" w:right="0" w:firstLine="426"/>
        <w:rPr>
          <w:rStyle w:val="T7"/>
          <w:rFonts w:ascii="Times New Roman" w:hAnsi="Times New Roman" w:cs="Times New Roman"/>
          <w:b/>
          <w:b/>
          <w:i/>
          <w:i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, рабочие материалы для </w:t>
      </w:r>
      <w:r>
        <w:rPr>
          <w:rFonts w:cs="Times New Roman" w:ascii="Times New Roman" w:hAnsi="Times New Roman"/>
          <w:bCs/>
          <w:sz w:val="28"/>
          <w:szCs w:val="28"/>
        </w:rPr>
        <w:t>учителя</w:t>
      </w:r>
      <w:r>
        <w:rPr>
          <w:rFonts w:cs="Times New Roman" w:ascii="Times New Roman" w:hAnsi="Times New Roman"/>
          <w:sz w:val="28"/>
          <w:szCs w:val="28"/>
        </w:rPr>
        <w:t xml:space="preserve"> математики</w:t>
        <w:br/>
        <w:t xml:space="preserve">        5. </w:t>
      </w:r>
      <w:r>
        <w:rPr>
          <w:rStyle w:val="T7"/>
          <w:rFonts w:cs="Times New Roman" w:ascii="Times New Roman" w:hAnsi="Times New Roman"/>
          <w:sz w:val="28"/>
          <w:szCs w:val="28"/>
          <w:u w:val="single"/>
        </w:rPr>
        <w:t>www.it-n.ru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"Сеть творческих учителей"</w:t>
        </w:r>
      </w:hyperlink>
    </w:p>
    <w:p>
      <w:pPr>
        <w:pStyle w:val="Normal"/>
        <w:spacing w:before="0" w:after="0"/>
        <w:ind w:left="0" w:right="0" w:firstLine="426"/>
        <w:rPr/>
      </w:pPr>
      <w:r>
        <w:rPr>
          <w:rStyle w:val="T7"/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  <w:t>6. www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  <w:t xml:space="preserve"> .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color w:val="00B050"/>
            <w:sz w:val="28"/>
            <w:szCs w:val="28"/>
            <w:u w:val="single"/>
          </w:rPr>
          <w:t>festival.1september.ru</w:t>
        </w:r>
      </w:hyperlink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  <w:t>   Фестиваль педагогических идей "Открытый урок"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1" w:hanging="615"/>
      </w:pPr>
      <w:rPr>
        <w:sz w:val="28"/>
        <w:b/>
        <w:szCs w:val="28"/>
        <w:rFonts w:ascii="Times New Roman" w:hAnsi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decimal"/>
      <w:lvlText w:val="%3."/>
      <w:lvlJc w:val="left"/>
      <w:pPr>
        <w:tabs>
          <w:tab w:val="num" w:pos="1515"/>
        </w:tabs>
        <w:ind w:left="1515" w:hanging="360"/>
      </w:pPr>
    </w:lvl>
    <w:lvl w:ilvl="3">
      <w:start w:val="1"/>
      <w:numFmt w:val="decimal"/>
      <w:lvlText w:val="%4."/>
      <w:lvlJc w:val="left"/>
      <w:pPr>
        <w:tabs>
          <w:tab w:val="num" w:pos="1875"/>
        </w:tabs>
        <w:ind w:left="1875" w:hanging="360"/>
      </w:pPr>
    </w:lvl>
    <w:lvl w:ilvl="4">
      <w:start w:val="1"/>
      <w:numFmt w:val="decimal"/>
      <w:lvlText w:val="%5."/>
      <w:lvlJc w:val="left"/>
      <w:pPr>
        <w:tabs>
          <w:tab w:val="num" w:pos="2235"/>
        </w:tabs>
        <w:ind w:left="2235" w:hanging="360"/>
      </w:pPr>
    </w:lvl>
    <w:lvl w:ilvl="5">
      <w:start w:val="1"/>
      <w:numFmt w:val="decimal"/>
      <w:lvlText w:val="%6."/>
      <w:lvlJc w:val="left"/>
      <w:pPr>
        <w:tabs>
          <w:tab w:val="num" w:pos="2595"/>
        </w:tabs>
        <w:ind w:left="2595" w:hanging="360"/>
      </w:pPr>
    </w:lvl>
    <w:lvl w:ilvl="6">
      <w:start w:val="1"/>
      <w:numFmt w:val="decimal"/>
      <w:lvlText w:val="%7."/>
      <w:lvlJc w:val="left"/>
      <w:pPr>
        <w:tabs>
          <w:tab w:val="num" w:pos="2955"/>
        </w:tabs>
        <w:ind w:left="2955" w:hanging="360"/>
      </w:pPr>
    </w:lvl>
    <w:lvl w:ilvl="7">
      <w:start w:val="1"/>
      <w:numFmt w:val="decimal"/>
      <w:lvlText w:val="%8."/>
      <w:lvlJc w:val="left"/>
      <w:pPr>
        <w:tabs>
          <w:tab w:val="num" w:pos="3315"/>
        </w:tabs>
        <w:ind w:left="3315" w:hanging="360"/>
      </w:pPr>
    </w:lvl>
    <w:lvl w:ilvl="8">
      <w:start w:val="1"/>
      <w:numFmt w:val="decimal"/>
      <w:lvlText w:val="%9."/>
      <w:lvlJc w:val="left"/>
      <w:pPr>
        <w:tabs>
          <w:tab w:val="num" w:pos="3675"/>
        </w:tabs>
        <w:ind w:left="367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decimal"/>
      <w:lvlText w:val="%3."/>
      <w:lvlJc w:val="left"/>
      <w:pPr>
        <w:tabs>
          <w:tab w:val="num" w:pos="1515"/>
        </w:tabs>
        <w:ind w:left="1515" w:hanging="360"/>
      </w:pPr>
    </w:lvl>
    <w:lvl w:ilvl="3">
      <w:start w:val="1"/>
      <w:numFmt w:val="decimal"/>
      <w:lvlText w:val="%4."/>
      <w:lvlJc w:val="left"/>
      <w:pPr>
        <w:tabs>
          <w:tab w:val="num" w:pos="1875"/>
        </w:tabs>
        <w:ind w:left="1875" w:hanging="360"/>
      </w:pPr>
    </w:lvl>
    <w:lvl w:ilvl="4">
      <w:start w:val="1"/>
      <w:numFmt w:val="decimal"/>
      <w:lvlText w:val="%5."/>
      <w:lvlJc w:val="left"/>
      <w:pPr>
        <w:tabs>
          <w:tab w:val="num" w:pos="2235"/>
        </w:tabs>
        <w:ind w:left="2235" w:hanging="360"/>
      </w:pPr>
    </w:lvl>
    <w:lvl w:ilvl="5">
      <w:start w:val="1"/>
      <w:numFmt w:val="decimal"/>
      <w:lvlText w:val="%6."/>
      <w:lvlJc w:val="left"/>
      <w:pPr>
        <w:tabs>
          <w:tab w:val="num" w:pos="2595"/>
        </w:tabs>
        <w:ind w:left="2595" w:hanging="360"/>
      </w:pPr>
    </w:lvl>
    <w:lvl w:ilvl="6">
      <w:start w:val="1"/>
      <w:numFmt w:val="decimal"/>
      <w:lvlText w:val="%7."/>
      <w:lvlJc w:val="left"/>
      <w:pPr>
        <w:tabs>
          <w:tab w:val="num" w:pos="2955"/>
        </w:tabs>
        <w:ind w:left="2955" w:hanging="360"/>
      </w:pPr>
    </w:lvl>
    <w:lvl w:ilvl="7">
      <w:start w:val="1"/>
      <w:numFmt w:val="decimal"/>
      <w:lvlText w:val="%8."/>
      <w:lvlJc w:val="left"/>
      <w:pPr>
        <w:tabs>
          <w:tab w:val="num" w:pos="3315"/>
        </w:tabs>
        <w:ind w:left="3315" w:hanging="360"/>
      </w:pPr>
    </w:lvl>
    <w:lvl w:ilvl="8">
      <w:start w:val="1"/>
      <w:numFmt w:val="decimal"/>
      <w:lvlText w:val="%9."/>
      <w:lvlJc w:val="left"/>
      <w:pPr>
        <w:tabs>
          <w:tab w:val="num" w:pos="3675"/>
        </w:tabs>
        <w:ind w:left="367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A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mbria" w:hAnsi="Cambria" w:cs="Cambria"/>
      <w:i/>
      <w:sz w:val="32"/>
      <w:szCs w:val="3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mbria"/>
      <w:i/>
      <w:sz w:val="40"/>
      <w:szCs w:val="4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T7">
    <w:name w:val="t7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ay7">
    <w:name w:val="da y7"/>
    <w:basedOn w:val="DefaultParagraphFont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mathvaz.ru/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59:00Z</dcterms:created>
  <dc:creator>ТАНЯ</dc:creator>
  <dc:description/>
  <dc:language>en-US</dc:language>
  <cp:lastModifiedBy>teacher</cp:lastModifiedBy>
  <cp:lastPrinted>2013-07-16T10:54:00Z</cp:lastPrinted>
  <dcterms:modified xsi:type="dcterms:W3CDTF">2017-03-20T10:42:00Z</dcterms:modified>
  <cp:revision>19</cp:revision>
  <dc:subject/>
  <dc:title>Паспорт кабинета №                 24</dc:title>
</cp:coreProperties>
</file>