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едмет - </w:t>
      </w:r>
      <w:r>
        <w:rPr>
          <w:rFonts w:eastAsia="Times New Roman" w:cs="Times New Roman" w:ascii="Times New Roman" w:hAnsi="Times New Roman"/>
          <w:b/>
          <w:sz w:val="28"/>
        </w:rPr>
        <w:t>Хим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ровень образования –среднее общее (профильный   уровень)</w:t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ы 10-11</w:t>
      </w:r>
    </w:p>
    <w:p>
      <w:pPr>
        <w:sectPr>
          <w:type w:val="nextPage"/>
          <w:pgSz w:w="11906" w:h="16838"/>
          <w:pgMar w:left="1440" w:right="846" w:gutter="0" w:header="0" w:top="1122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г.Верхняя Пышма</w:t>
      </w:r>
    </w:p>
    <w:p>
      <w:pPr>
        <w:sectPr>
          <w:type w:val="continuous"/>
          <w:pgSz w:w="11906" w:h="16838"/>
          <w:pgMar w:left="1440" w:right="846" w:gutter="0" w:header="0" w:top="1122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left="0" w:right="-23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составлена в соответствии с ФК ГОС.</w:t>
      </w:r>
    </w:p>
    <w:p>
      <w:pPr>
        <w:pStyle w:val="Normal"/>
        <w:spacing w:lineRule="atLeast" w:line="0"/>
        <w:ind w:left="14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авторской программы О.С.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– 2-е издание, переработанное и дополненное – М.: «Глобус»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ской программе соответствует учебник: «Химия 10 класс профильный уровень»  О.С.Габриелян М.: Дрофа,  «Химия 11 класс профильный уровень»  О.С.Габриелян М.: Дрофа</w:t>
      </w:r>
      <w:r>
        <w:rPr>
          <w:rFonts w:eastAsia="Times New Roman" w:cs="Times New Roman" w:ascii="Times New Roman" w:hAnsi="Times New Roman"/>
          <w:sz w:val="24"/>
          <w:szCs w:val="24"/>
        </w:rPr>
        <w:t>.  На изучение химии на профильном уровне в 10 классе отводится 3 часа в неделю, 105 часов в год, в 11 классе 5 часов в неделю, 170 часов в год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химии на профильном уровне среднего общего образования направлено на достижение следующих целей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освоение системы знаний о фундаментальных законах, теориях, фактах химии, необходимых для понимания научной картины мира;</w:t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умениями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left="260" w:right="0" w:firstLine="7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убежденности 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left="260" w:right="0" w:firstLine="7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>применение полученных знаний и умений для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ind w:left="420" w:right="0" w:hanging="15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химией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6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химии для 10-11 классов общеобразовательных учреждений является логическим продолжением курса химии для основной школы. Поэтому она разработана с опорой на курс химии 8-9 классов. Результатом этого явилось то, что некоторые, преимущественно теоретические темы курса химии основной школы рассматриваются снова, но уже на более высоком, расширенном и углубленном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64"/>
        <w:ind w:left="-15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 четко делится на 2 части: органическую - 10 класс и общую химию - 11 класс. Органическая  химия  рассматривается  в  10  классе  и  строится  с  учетом  знаний, полученных учащимися в основной школе. Поэтому ее изучение начинается с повторения</w:t>
      </w:r>
    </w:p>
    <w:p>
      <w:pPr>
        <w:pStyle w:val="Normal"/>
        <w:widowControl/>
        <w:suppressAutoHyphens w:val="true"/>
        <w:bidi w:val="0"/>
        <w:spacing w:lineRule="auto" w:line="264"/>
        <w:ind w:left="15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х понятий органической химии, рассмотренных в основной школе. После повторения важнейших понятий рассматривается строение и классификация органических соединений, теоретическую основу которой составляет современная теория  химического строения с некоторыми элементами электронной теории и стереохимии. Логическим продолжением ведущей идеи о взаимосвязи «состава – строения – свойств» веществ является тема «Химические реакции в органической химии», которая знакомит учащихся с классификацией реакций в органической химии и дает представление о некоторых механизмах их протекания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64"/>
        <w:ind w:left="-45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ные в первых темах теоретические знания учащихся затем закрепляются и развиваются на богатом фактическом материале химии классов органических соединений,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торые рассматриваются в порядке усложнения от более простых (углеводородов) до наиболее сложных – биополимеров. Такое построение курса позволяет усилить дедуктивный подход к изучению органической хим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 общей химии изучается в 11 классе и ставит своей задачей интеграцию знаний учащихся по неорганической и органической химии на самом высоком уровне общеобразовательной школы с целью формирования у них единой химической картины мира. Ведущая идея курса – единство неорганической и органической химии на основе общности их понятий, законов и теорий, а также на основе общих подходов к классификации органических и неорганических веществ и закономерностям протекания химических реакций между ними. Такое построение курса общей химии позволяет подвести учащихся к пониманию материальности и познаваемости единого мира веществ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чин его красочного многообразия, всеобщей связи явлений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85" w:leader="none"/>
        </w:tabs>
        <w:spacing w:lineRule="auto" w:line="264"/>
        <w:ind w:left="260" w:right="20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ою очередь, это дает возможность учащимся не только лучше усвоить собственно химическое содержание, но и понять роль и место химии в системе наук о природе. Такое построение курса позволяет в полной мере использовать в обучении логические операции мышления: анализ и синтез, сравнение и аналогию, систематизацию  и обобщение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ind w:left="260" w:right="0"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чительное место в содержании курса отводится химическому эксперименту. Он открывает возможность формировать у учащихся специальные предметные умения работать с химическими веществами, выполнять простые химические опыты, учит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кольников безопасному и экологически грамотному обращению с веществ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0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учебного предмета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ind w:left="4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</w:t>
        <w:tab/>
        <w:t>результате изучения химии ученик должен: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знать/понимать: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16"/>
        <w:ind w:left="680" w:right="1040" w:hanging="35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16"/>
        <w:ind w:left="680" w:right="700" w:hanging="35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теории химии: химической связи, электролитической диссоциации, строения органических соединени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уметь: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0" w:leader="none"/>
        </w:tabs>
        <w:spacing w:lineRule="atLeast" w:line="0"/>
        <w:ind w:left="940" w:right="0" w:hanging="61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ывать изученные вещества по "тривиальной" или международной номенклатур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зовать: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16"/>
        <w:ind w:left="680" w:right="60" w:hanging="351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ять химический эксперимент по распознаванию важнейших неорганических и органических вещест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spacing w:lineRule="auto" w:line="228"/>
        <w:ind w:left="680" w:right="0" w:hanging="3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680" w:right="1520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228"/>
        <w:rPr>
          <w:rFonts w:ascii="Symbol" w:hAnsi="Symbol" w:eastAsia="Symbol" w:cs="Symbol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объяснения химических явлений, происходящих в природе, быту и на производстве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0" w:leader="none"/>
        </w:tabs>
        <w:spacing w:lineRule="atLeast" w:line="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ологически грамотного поведения в окружающей сред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0" w:leader="none"/>
        </w:tabs>
        <w:spacing w:lineRule="atLeast" w:line="0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готовления растворов заданной концентрации в быту и на производств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16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ической оценки достоверности химической информации, поступающей из разных источников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</w:tabs>
        <w:spacing w:lineRule="auto" w:line="22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-3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одержание программы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10 класс 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Введение 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1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едмет органической химии. Особенности строения и свойств органических соединений. Значение и роль органической химии в системе естественных наук в жизни общества. Естественнонаучная картина мира. Краткий очерк истории развития органической хим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1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едпосылки создания теории. Представление о теории типов и радикалов. Работы А. Кекуле. Теория строения органических соединений А. М. Бутлерова. Химическое строение и свойства органических веществ. Изомерия на примере бутана и изобутана. Углеродный скелет. Радика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1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Электронное облако и орбиталь, их формы: s и p. Электронные и электронно-графические формулы атома углерода в нормальном и возбуждённом состояниях. Ковалентная химическая связь и её разновидности. Водородная связь. Сравнение обменного и донорно-акцепторного механизмов образования ковалентной связи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1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алентные состояния атома углерода. Виды гибридизации: sp</w:t>
      </w:r>
      <w:r>
        <w:rPr>
          <w:rFonts w:eastAsia="Times New Roman" w:cs="Times New Roman" w:ascii="Times New Roman" w:hAnsi="Times New Roman"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>-гибридизация (на примере молекулы метана), sp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-гибридизация (на примере молекулы этилена), sp-гибридизация (на примере молекулы ацетилена). Геометрия молекул рассмотренных веществ и характеристика видов ковалентной связи в них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1. Строение и классификация органических соединений 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1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лассификация органических соединений по строению углеродного скелета: ациклические (алканы, алкены, алкины, алкадиены), карбоциклические, (циклоалканы и арены) и гетероциклические соединения. Классификация органических соединений по функциональным группам: спирты, фенолы, простые эфиры, альдегиды кетоны, карбоновые кислоты, сложные эфиры. Углеводы. Азотосодержащие соединения: нитросоединения, амины, аминокислоты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120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Номенклатура тривиальная, рациональная и ИЮПАК. Рациональная номенклатура как предшественник номенклатуры ИЮПАК. Принципы образования названий органических соединений по ИЮПАК: замещения, родоначальной структуры, старшинства характеристических групп (алфавитный порядок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120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труктурная изомерия и ее виды: изомерия «углеродного скелета», изомерия положения (кратной связи и функциональной группы), межклассовая изомерия. Пространственная изомерия и ее виды: геометрическая и оптическая. Биологическое значение оптической изомерии. Отражение особенностей строения молекул геометрических и оптических изомеров в их названиях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3" w:name="page16"/>
      <w:bookmarkEnd w:id="3"/>
      <w:r>
        <w:rPr>
          <w:rFonts w:eastAsia="Times New Roman" w:cs="Times New Roman" w:ascii="Times New Roman" w:hAnsi="Times New Roman"/>
          <w:sz w:val="24"/>
        </w:rPr>
        <w:t>Лабораторный опыт.</w:t>
        <w:tab/>
        <w:t>Изготовление моделей веществ-представителей различных классов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рганических соединений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счетные задачи. Вывод молекулярной формулы веществ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2. Химические реакции в органической химии 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980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Типы реакций в органической химии. Ионный и радикальный механизмы реакций. Понятие о реакциях замещения. Галогенирование алканов и аренов, щелочной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гидролиз галогеналканов. Понятие о реакциях присоединения. Гидратация, гидрирование, гидрогалогенирование, галогенирование. Реакции полимеризации и поликонденсации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ятие о реакциях отщепления (элиминирования). Дегидрирование алканов, дегидратация спиртов, дегидрохлорирование на примере галогеналканов. Понятие о крекинге алканов и деполимеризация полимеров. Реакция изомеризац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Типы связей в молекулах органических веществ и способы их разрыва. Гомолитический и гетеролитческий разрыв ковалентной химической связи; образование ковалентной связи по донорно-акцепторному механизму. Понятие о нуклеофиле и электрофиле. Классификация реакций по типу реагирующих частиц (нуклеофильные и электрофильные) и принципу изменения состава молекулы. Взаимное влияние атомов в молекулах органических веществ. Индуктивный и мезомерный эффекты. Правило Марковников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счетные задачи. Вычисление выхода продукта реакции от теоретически возможного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омбинированные задачи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3. Углеводороды  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лканы. Гомологи и гомологический ряд. Общая формула алканов. Строение молекулы метана и других алканов. Изомерия и номенклатура алканов. Алканы в природе. Физические и химические свойства алканов: реакции замещения, горение алканов в различных условиях, термическое разложение алканов, изомеризация алканов. Применение алканов. Механизм реакции радикального замещения, его стадии. Практическое использование знаний о механизме (свободнорадикальном) реакции в правилах техники безопасности в быту и на производстве. Промышленные способы получения: крекинг алканов, фракционная перегонка нефти. Лабораторные способы получения алкнов: синтез Вюрца, декарбоксилирование солей карбоновых кислот, гидролиз карбида алюминия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лкены. Гомологический ряд и общая формула алкенов. Строение молекулы этилена и других алкенов. Изомерия алкенов: структурная и пространственная. Номенклатура и физические свойства алкенов. Получение этиленовых углеводородов из алканов, галогеналканов, спиртов. Поляризация π-связи в молекулах алкенов на примере пропена. Понятие об индуктивном эффекте на примере молекулы пропена. Реакции присоединения (гидрирование, гидрогалогенирование, галогенирование, гидратация). Реакции окисления и полимеризации алкенов. Применение алкенов на основе их свойств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00" w:leader="none"/>
          <w:tab w:val="left" w:pos="3880" w:leader="none"/>
          <w:tab w:val="left" w:pos="4400" w:leader="none"/>
          <w:tab w:val="left" w:pos="5460" w:leader="none"/>
          <w:tab w:val="left" w:pos="6320" w:leader="none"/>
          <w:tab w:val="left" w:pos="7440" w:leader="none"/>
          <w:tab w:val="left" w:pos="8580" w:leader="none"/>
        </w:tabs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лкины.</w:t>
        <w:tab/>
        <w:t>Гомологический</w:t>
        <w:tab/>
        <w:t>ряд</w:t>
        <w:tab/>
        <w:t>алкинов.</w:t>
        <w:tab/>
        <w:t>Общая</w:t>
        <w:tab/>
        <w:t>формула.</w:t>
        <w:tab/>
        <w:t>Стро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молекулы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цетилена и других алкинов. Изомерия алкинов. Номенклатура ацетиленовых углеводородов. Получение алкинов: метановый и карбидный способы. Физические свойства алкинов. Реакции присоединения: галогенирование, гидрогалогенирование, гидратация (реакция Кучерова), гидрирование. Димеризация и тримеризация алкинов. Окисление. Особые свойства терминальных алкинов. Применение алкинов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400" w:leader="none"/>
          <w:tab w:val="left" w:pos="3340" w:leader="none"/>
          <w:tab w:val="left" w:pos="4460" w:leader="none"/>
          <w:tab w:val="left" w:pos="5920" w:leader="none"/>
          <w:tab w:val="left" w:pos="7120" w:leader="none"/>
          <w:tab w:val="left" w:pos="8280" w:leader="none"/>
          <w:tab w:val="left" w:pos="9460" w:leader="none"/>
        </w:tabs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лкадиены.</w:t>
        <w:tab/>
        <w:t>Общая</w:t>
        <w:tab/>
        <w:t>формула</w:t>
        <w:tab/>
        <w:t>алкадиенов.</w:t>
        <w:tab/>
        <w:t>Строение</w:t>
        <w:tab/>
        <w:t>молекул,</w:t>
        <w:tab/>
        <w:t>изомерия</w:t>
        <w:tab/>
        <w:t>и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4" w:name="page17"/>
      <w:bookmarkEnd w:id="4"/>
      <w:r>
        <w:rPr>
          <w:rFonts w:eastAsia="Times New Roman" w:cs="Times New Roman" w:ascii="Times New Roman" w:hAnsi="Times New Roman"/>
          <w:sz w:val="24"/>
        </w:rPr>
        <w:t>номенклатура алкадиенов. Физические свойства, взаимное расположение π-связей в молекулах алкадиенов: кумулированное, сопряженное, изолированное. Особенности строения сопряженных алкадиенов, их получение. Аналогия в химических свойствах алкенов и алкадиенов. Полимеризация алкадиенов. Натуральный и синтетический каучуки. Вулканизация каучука. Резина. Работы С.В.Лебедева, особенности реакций присоединения к алкадиенам с сопряженными π-связям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Циклоалканы. Гомологический ряд и общая формула циклоалканов. Напряжение цикла в С</w:t>
      </w:r>
      <w:r>
        <w:rPr>
          <w:rFonts w:eastAsia="Times New Roman" w:cs="Times New Roman" w:ascii="Times New Roman" w:hAnsi="Times New Roman"/>
          <w:sz w:val="16"/>
        </w:rPr>
        <w:t>3</w:t>
      </w:r>
      <w:r>
        <w:rPr>
          <w:rFonts w:eastAsia="Times New Roman" w:cs="Times New Roman" w:ascii="Times New Roman" w:hAnsi="Times New Roman"/>
          <w:sz w:val="24"/>
        </w:rPr>
        <w:t>Н</w:t>
      </w:r>
      <w:r>
        <w:rPr>
          <w:rFonts w:eastAsia="Times New Roman" w:cs="Times New Roman" w:ascii="Times New Roman" w:hAnsi="Times New Roman"/>
          <w:sz w:val="16"/>
        </w:rPr>
        <w:t>6</w:t>
      </w:r>
      <w:r>
        <w:rPr>
          <w:rFonts w:eastAsia="Times New Roman" w:cs="Times New Roman" w:ascii="Times New Roman" w:hAnsi="Times New Roman"/>
          <w:sz w:val="24"/>
        </w:rPr>
        <w:t xml:space="preserve"> , С</w:t>
      </w:r>
      <w:r>
        <w:rPr>
          <w:rFonts w:eastAsia="Times New Roman" w:cs="Times New Roman" w:ascii="Times New Roman" w:hAnsi="Times New Roman"/>
          <w:sz w:val="16"/>
        </w:rPr>
        <w:t>4</w:t>
      </w:r>
      <w:r>
        <w:rPr>
          <w:rFonts w:eastAsia="Times New Roman" w:cs="Times New Roman" w:ascii="Times New Roman" w:hAnsi="Times New Roman"/>
          <w:sz w:val="24"/>
        </w:rPr>
        <w:t>Н</w:t>
      </w:r>
      <w:r>
        <w:rPr>
          <w:rFonts w:eastAsia="Times New Roman" w:cs="Times New Roman" w:ascii="Times New Roman" w:hAnsi="Times New Roman"/>
          <w:sz w:val="16"/>
        </w:rPr>
        <w:t>8,</w:t>
      </w:r>
      <w:r>
        <w:rPr>
          <w:rFonts w:eastAsia="Times New Roman" w:cs="Times New Roman" w:ascii="Times New Roman" w:hAnsi="Times New Roman"/>
          <w:sz w:val="24"/>
        </w:rPr>
        <w:t xml:space="preserve"> С</w:t>
      </w:r>
      <w:r>
        <w:rPr>
          <w:rFonts w:eastAsia="Times New Roman" w:cs="Times New Roman" w:ascii="Times New Roman" w:hAnsi="Times New Roman"/>
          <w:sz w:val="16"/>
        </w:rPr>
        <w:t>5</w:t>
      </w:r>
      <w:r>
        <w:rPr>
          <w:rFonts w:eastAsia="Times New Roman" w:cs="Times New Roman" w:ascii="Times New Roman" w:hAnsi="Times New Roman"/>
          <w:sz w:val="24"/>
        </w:rPr>
        <w:t>Н</w:t>
      </w:r>
      <w:r>
        <w:rPr>
          <w:rFonts w:eastAsia="Times New Roman" w:cs="Times New Roman" w:ascii="Times New Roman" w:hAnsi="Times New Roman"/>
          <w:sz w:val="16"/>
        </w:rPr>
        <w:t>10</w:t>
      </w:r>
      <w:r>
        <w:rPr>
          <w:rFonts w:eastAsia="Times New Roman" w:cs="Times New Roman" w:ascii="Times New Roman" w:hAnsi="Times New Roman"/>
          <w:sz w:val="24"/>
        </w:rPr>
        <w:t xml:space="preserve"> , конформации С</w:t>
      </w:r>
      <w:r>
        <w:rPr>
          <w:rFonts w:eastAsia="Times New Roman" w:cs="Times New Roman" w:ascii="Times New Roman" w:hAnsi="Times New Roman"/>
          <w:sz w:val="16"/>
        </w:rPr>
        <w:t>6</w:t>
      </w:r>
      <w:r>
        <w:rPr>
          <w:rFonts w:eastAsia="Times New Roman" w:cs="Times New Roman" w:ascii="Times New Roman" w:hAnsi="Times New Roman"/>
          <w:sz w:val="24"/>
        </w:rPr>
        <w:t>Н</w:t>
      </w:r>
      <w:r>
        <w:rPr>
          <w:rFonts w:eastAsia="Times New Roman" w:cs="Times New Roman" w:ascii="Times New Roman" w:hAnsi="Times New Roman"/>
          <w:sz w:val="16"/>
        </w:rPr>
        <w:t>12</w:t>
      </w:r>
      <w:r>
        <w:rPr>
          <w:rFonts w:eastAsia="Times New Roman" w:cs="Times New Roman" w:ascii="Times New Roman" w:hAnsi="Times New Roman"/>
          <w:sz w:val="24"/>
        </w:rPr>
        <w:t>, изомерия циклоалканов (углеродного скелета, цис-, транс-, межклассовая). Химические свойства циклоалканов: горение, разложение, радикальное замещение, изомеризация. Особые свойства циклопропана и циклобутан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рены. Бензол как представитель аренов. Строение молекулы бензола, сопряжение π-связей. Изомерия и номенклатура аренов, их получение. Гомологи бензола. Влияние боковой цепи на электронную плотность сопряженного π-облака в молекулах гомологов бензола на примере толуола. Химические свойства бензола. Реакции замещения с участием бензола: галогенирование, нитрование, алкилирование. Механизм реакции электрофильного замещения. Сравнение реакционной способности бензола и толуола в реакциях замещения. Ориентирующее действие метильной группы в реакциях замещения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73" w:leader="none"/>
        </w:tabs>
        <w:spacing w:lineRule="auto" w:line="264"/>
        <w:ind w:left="260" w:righ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участием толуола. Ориентанты I и II рода в реакциях замещения с участием аренов. Реакции по боковой цепи алкилбензолов. Способы получения, применение бензола и его гомологов. Стиро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алогенопроизводные углеводородов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родные источники углеводородов. Нефть и ее промышленная переработка. Фракционная перегонка, термический и каталитический крекинг. Природный газ, его состав и практическое использование. Каменный уголь. Коксование каменного угля. Экологические аспекты добычи, переработки и использование полезных ископаемых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бораторный опыт. Современные физико-химические методы установления структуры веществ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четные задачи. Нахождение молекулярной формулы органического соединения по массе (объему) продуктов сгорания. Нахождение молекулярной формулы вещества по его относительной плотности и массовой доле элементов в соединениях. Комбинированные задачи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актические работы. Правила работы в лаборатории. Лабораторная посуда и оборудование. Правила безопасности при работе с едкими, горючими и токсичными веществами. Качественный и количественный анализ веществ. Получение и свойства этилена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4. Кислородсодержащие соединения 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дноатомные и многоатомные спирты. Состав и классификация спиртов (по характеру углеводородного радикала и по атомности), номенклатура. Изомерия спиртов (положение гидроксильных групп, межклассовая, «углеродного скелета»). Физические свойства спиртов, их получение. Межмолекулярная водородная связь. Особенности электронного строения молекул спиртов. Химические свойства спиртов, обусловленные наличием в молекулах гидроксильных групп: образование алкоголятов, взаимодействие с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галогеноводородами, межмолекулярная и внутримолекулярная дегидратация, этерификация, окисление и дегидрирование спиртов. Простые эфиры. Особенности свойств многоатомных спиртов. Качественная реакция на многоатомные спирты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20" w:leader="none"/>
          <w:tab w:val="left" w:pos="3460" w:leader="none"/>
          <w:tab w:val="left" w:pos="4600" w:leader="none"/>
          <w:tab w:val="left" w:pos="5760" w:leader="none"/>
          <w:tab w:val="left" w:pos="6760" w:leader="none"/>
          <w:tab w:val="left" w:pos="8580" w:leader="none"/>
        </w:tabs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5" w:name="page18"/>
      <w:bookmarkEnd w:id="5"/>
      <w:r>
        <w:rPr>
          <w:rFonts w:eastAsia="Times New Roman" w:cs="Times New Roman" w:ascii="Times New Roman" w:hAnsi="Times New Roman"/>
          <w:sz w:val="24"/>
        </w:rPr>
        <w:t>Важнейшие</w:t>
        <w:tab/>
        <w:t>представители</w:t>
        <w:tab/>
        <w:t>спиртов:</w:t>
        <w:tab/>
        <w:t>метанол,</w:t>
        <w:tab/>
        <w:t>этанол,</w:t>
        <w:tab/>
        <w:t>этиленгликоль,</w:t>
        <w:tab/>
        <w:t>глицерин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00" w:leader="none"/>
          <w:tab w:val="left" w:pos="3460" w:leader="none"/>
          <w:tab w:val="left" w:pos="4660" w:leader="none"/>
          <w:tab w:val="left" w:pos="5040" w:leader="none"/>
          <w:tab w:val="left" w:pos="6140" w:leader="none"/>
          <w:tab w:val="left" w:pos="7680" w:leader="none"/>
          <w:tab w:val="left" w:pos="8260" w:leader="none"/>
        </w:tabs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изиологическое</w:t>
        <w:tab/>
        <w:t>действие</w:t>
        <w:tab/>
        <w:t>метанола</w:t>
        <w:tab/>
        <w:t>и</w:t>
        <w:tab/>
        <w:t>этанола.</w:t>
        <w:tab/>
        <w:t>Алкоголизм,</w:t>
        <w:tab/>
        <w:t>его</w:t>
        <w:tab/>
        <w:t>последствия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офилактика алкоголизма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енолы. Фенол, его физические свойства и получение. Химические свойства фенола как функция его строения. Кислотные свойства. Взаимное влияние атомов и групп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1" w:leader="none"/>
        </w:tabs>
        <w:spacing w:lineRule="auto" w:line="264"/>
        <w:ind w:left="260" w:right="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молекулах органических веществ на примере фенола. Поликонденсация фенола с формальдегидом. Качественная реакция на фенол. Применение фенола. Классификация фенолов. Сравнение кислотных свойств веществ, содержащих гидроксильную группу: воды, одно- и многоатомных спиртов, фенола. Электрофильное замещение в бензольном кольце. Применение производных фенол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ьдегиды и кетоны. Строение молекул альдегидов и кетонов, их изомерия и номенклатура. Особенности строения карбонильной группы. Физические свойства формальдегида и его гомологов. Отдельные представители альдегидов и кетонов. Химические свойства альдегидов, обусловленные наличием в молекуле карбонильной группы атомов (гидрирование, окисление аммиачными растворами оксида серебра и гидроксида меди (II)). Качественные реакции на альдегиды. Реакция поликонденсации формальдегида с фенолом. Особенности строения и химических свойств кетонов. Нуклеофильное присоединение к карбонильным соединениям. Присоединение циановодорода и гидросульфита натрия. Взаимное влияние атомов в молекулах. Галогенирование альдегидов и кетонов по ионному механизму на свету. Качественная реакция на метилкетоны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рбоновые кислоты. Строение молекул карбоновых кислот и карбоксильной группы. Классификация и номенклатура карбоновых кислот. Физические свойства карбоновых кислот и их зависимость от строения молекул. Карбоновые кислоты в природе. Биологическая роль карбоновых кислот. Общие свойства неорганических и органических кислот (взаимодействие с металлами, оксидами металлов, основаниями, солями). Влияние углеводородного радикала на силу карбоновой кислоты. Реакция этерификации, условия ее проведения. Функциональные производные карбоновых кислот. Химические свойства непредельных карбоновых кислот, обусловленные наличием π-связ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255" w:leader="none"/>
          <w:tab w:val="left" w:pos="445" w:leader="none"/>
        </w:tabs>
        <w:suppressAutoHyphens w:val="true"/>
        <w:bidi w:val="0"/>
        <w:spacing w:lineRule="auto" w:line="264"/>
        <w:ind w:left="75" w:right="0" w:hanging="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 молекуле. Реакции электрофильного замещения с участием бензольной кислоты. Сложные эфиры неорганических и органических кислот. Строение сложных эфиров, изомерия (межклассовая и «углеродного скелета»). Номенклатура сложных эфиров, физические свойства и получение. Обратимость реакции этерификации, гидролиз сложных эфиров. Равновесие реакции: этерификации - гидролиза; факторы, влияющие на гидролиз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Жиры. Жиры как сложные эфиры глицерина и карбоновых кислот. Состав и строение молекул жиров. Классификация и номенклатура жиров. Масла. Жиры в природе. Биологические функции жиров. Свойства жиров. Омыление жиров, получение мыла. Мыла, объяснение их моющих свойств. Гидрирование жидких жиров. Маргарин. Понятие об СМС. Объяснение моющих свойств мыла и СМС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счетные задачи. Определение выхода продукта реакции от теоретически возможного, установление формулы и строение вещества по продуктам его сгорания (или гидролиза). Практические работы. Спирты. Альдегиды и кетоны. Карбоновые кислоты. Органические растворители. Определение характера среды. Индикаторы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5. Углеводы 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Углеводы. Представители каждой группы. Биологическая роль углеводов. Их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6" w:name="page19"/>
      <w:bookmarkEnd w:id="6"/>
      <w:r>
        <w:rPr>
          <w:rFonts w:eastAsia="Times New Roman" w:cs="Times New Roman" w:ascii="Times New Roman" w:hAnsi="Times New Roman"/>
          <w:sz w:val="24"/>
        </w:rPr>
        <w:t>значение в жизни человека и общества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Моносахариды. Глюкоза, ее физические свойства, строение молекулы. Равновесия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78" w:leader="none"/>
        </w:tabs>
        <w:spacing w:lineRule="auto" w:line="264"/>
        <w:ind w:left="260" w:righ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растворе глюкозы. Зависимость химических свойств глюкозы от строения молекулы. Взаимодействие с гидроксидом меди (II) при комнатной температуре и нагревании, этерификация, реакция «серебряного зеркала», гидрирование. Реакции брожения глюкозы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ртового, молочнокислого. Глюкоза в природе. Биологическая роль глюкозы. Применение глюкозы на основе ее свойств. Фруктоза как изомер глюкозы. Сравнения строения молекул и химических свойств глюкозы и фруктозы. Фруктоза в природе и ее биологическая роль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ахариды. Строение дисахаридов. Восстанавливающие и невосстанавливающие дисахариды. Сахароза, лактоза, мальтоза, их строение и биологическая роль. Гидролиз дисахаридов. Промышленное получение сахарозы из природного сырья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0" w:firstLine="7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исахариды. Крахмал и целлюлоза (сравнительная характеристика: строение, свойства, биологическая роль). Физические свойства полисахаридов. Химические свойства полисахаридов. Гидролиз полисахаридов. Качественная реакция на крахмал. Полисахариды в природе, их биологическая роль. Применение полисахаридов. Понятие об искусственных волокнах. Взаимодействие целлюлозы с неорганическими и карбоновыми кислотами - образование сложных эфиров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актическая работа. Углеводы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6. Азотосодержащие соединения 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Нитросоединения. Амины. Строение аминов. Классификация, изомерия и номенклатура аминов. Алифатические и ароматические амины. Анилин. Получение аминов: алкилирование аммиака, восстановление нитросоединений (реакция Зинина). Физические свойства аминов. Химические свойства аминов: взаимодействие с кислотами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" w:leader="none"/>
        </w:tabs>
        <w:spacing w:lineRule="atLeast" w:line="0"/>
        <w:ind w:left="460" w:right="0" w:hanging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 водой. Основность аминов. Гомологический ряд ароматических аминов. Алкилирование  и ацилирование аминов. Взаимное влияние атомов в молекулах на примере аммиака, алифатических и ароматических аминов. Применение аминов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минокислоты и белки. Состав и строение молекул аминокислот, изомерии. Двойственность кислотно-основных свойств аминокислот и ее причины. Взаимодействие аминокислот с основаниями, образование сложных эфиров. Образование внутримолекулярных солей. Реакция поликонденсации аминокислот. Синтетические волокна. Биологическая роль и применение аминокислот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 как природные биополимеры. Пептидная группа атомов и пептидная связь. Пептиды. Белки. Структура белков. Химические свойства белков: горение, денатурация, гидролиз, качественные реакции. Биологические функции белков. Значение белков. Четвертичная структура белков как агрегация белковых и небелковых молекул. Глобальная проблема белкового голодания и пути ее решени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е кислоты. Общий план строения нуклеотидов. Пиррол. Пиридин. Пиримидиновые и пуриновые основания, входящие в состав нуклеиновых кислот. Представление о структуре нуклеиновых кислот. Биологическая роль ДНК и РНК. Генная инженерия и биотехнология. Трансгенные формы жизни животных и растений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ктические работы. Амины. Аминокислоты и белки. Идентификация органических соединений, обнаружение функциональных групп.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7. Биологически активные вещества 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итамины. Понятие о витаминах. Их классификация и обозначение. Профилактика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7" w:name="page20"/>
      <w:bookmarkEnd w:id="7"/>
      <w:r>
        <w:rPr>
          <w:rFonts w:eastAsia="Times New Roman" w:cs="Times New Roman" w:ascii="Times New Roman" w:hAnsi="Times New Roman"/>
          <w:sz w:val="24"/>
        </w:rPr>
        <w:t>авитаминозов. Нормы потребления витаминов. Водорастворимые (на примере витамина С) и жирорастворимые (на примере витаминов А и D) витамины. Понятие об авитаминозах, гипер- и гиповитаминозах. Профилактика авитаминозов. Отдельные представители водорастворимых витаминов (С, РР, группы В) и жирорастворимых витаминов (A, D, E). Их биологическая роль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ерменты. Понятие о ферментах как о биологических катализаторах белковой природы. Значение в биологии и применение в промышленности. Классификация ферментов. Особенности строения и свойств ферментов: селективность и эффективность. Зависимость активности фермента от температуры и рН среды. Особенности строения и свойств в сравнении с неорганическими катализаторам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Гормоны. Понятие о гормонах как биологически активных веществах, выполняющих эндокринную регуляцию жизнедеятельности организмов. Классификация гормонов: стероиды, производные аминокислот, полипептидные и белковые гормоны. Отдельные представители гормонов: эстрадиол, тестостерон, инсулин, адреналин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Лекарства. Химические процессы в живых организмах. Химия и здоровье. Проблемы, связанные с применением лекарственных препаратов. Понятие о лекарствах как химиотерапевтических препаратах. Группы лекарств: сульфамиды (стрептоцид), антибиотики (пенициллин), аспирин. Безопасные способы применения, лекарственные формы. Краткие исторические сведения о возникновении и развитии химиотерапии. Механизм действия некоторых лекарственных препаратов, строение молекул, прогнозирование свойств на основе анализа химического строения. Антибиотики, их классификация по строению, типу и спектру действия. Дисбактериоз. Наркотики, наркомания и ее профилактик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актические работы. Действие ферментов на различные вещества. Анализ некоторых лекарственных препаратов.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13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t xml:space="preserve">11 класс 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1. Строение атома 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том. Доказательство сложности строения атома. Открытие электрона, протона и нейтрона. Модели строения атома (Томсона, Резерфорда, Бора). Микромир и макромир. Квантово-механические представления о строении атома. Ядро и нуклоны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Электрон. Нуклоны: протоны и нейтроны. Нуклиды. Изобары и изотопы. Дуализм электрона. Понятие об электронной орбитали и электронном облаке. Квантовые числа: главное, орбитальное (побочное), магнитное и спиновое. Атомная орбиталь. Распределение электронов по орбиталям. Правила заполнения энергетических уровней и орбиталей электронами. Принцип минимума энергии, запрет Паули, правило Хунда, правило Клечковского. Электронные конфигурации атомов и ионов. Электронные конфигурации атомов переходных элементов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алентные возможности атомов химических элементов. Валентные электроны. Основное и возбужденное состояния атомов. Сравнение понятий «валентность» и «степень окисления»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ериодический закон и Периодическая система химических элементов Д. И. Менделеева и строение атома. Предпосылки открытия периодического закона. Открытие закона. Первая формулировка периодического закона. Структура Периодической системы элементов. Современные представления о химическом элементе. Современная формулировка периодического закона и современное состояние периодической системы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8" w:name="page21"/>
      <w:bookmarkEnd w:id="8"/>
      <w:r>
        <w:rPr>
          <w:rFonts w:eastAsia="Times New Roman" w:cs="Times New Roman" w:ascii="Times New Roman" w:hAnsi="Times New Roman"/>
          <w:sz w:val="24"/>
        </w:rPr>
        <w:t>химических элементов Д.И. Менделеева. Физический смысл порядкового номера элементов, номеров группы и периода. Периодическое изменение свойств элементов: радиуса атома, электроотрицательности. Причины изменения металлических и неметаллических свойств элементов в группах и периодах, в том числе больших и сверхбольших. Значение периодического закона и периодической системы химических элементов Д. И. Менделеева для развития науки и понимания химической картины мира.</w:t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2. Строение вещества. Дисперсные системы 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Молекулы и химическая связь. Единая природа химических связей. Понятие о химической связи как процессе взаимодействия атомов с образованием молекул, ионов, радикалов. Виды химической связи. Аморфные и кристаллические вещества. Ионная химическая связь. Дипольный момент связи. Свойства веществ с ионной кристаллической решеткой. Ковалентная связь, ее разновидности и механизмы образования. Метод валентных связей в образовании ковалентной связи. Характеристики ковалентной связи. Электроотрицательность и разновидности ковалентной связи по этому признаку: полярная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4" w:leader="none"/>
        </w:tabs>
        <w:spacing w:lineRule="auto" w:line="266"/>
        <w:ind w:left="260" w:righ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неполярная. Способ перекрывания электронных орбиталей и классификация ковалентной связи по этому признаку: σ- и π-связи. Кратность ковалентной связи и их классификация по этому признаку: одинарная, двойная и т.д. Механизмы образования ковалентной связи: обменный и донорно-акцепторный. Основные свойства ковалентной связи: насыщаемость, направленность, дипольный момент. Полярность связи и полярность молекулы. Кристаллическое строение веществ с этим типом связи, их физические свойства. Вещества молекулярного и немолекулярного строения. Современные представления о строении твердых, жидких и газообразных вещест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ллическая связь и ее особенности. Физические свойств металлов как функция металлической связи и металлической кристаллической решетки. Сплавы (черные и цветные)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ородная связь и механизм ее образования. Межмолекулярные взаимодействия Физические свойства веществ с водородной связью. Биологическая роль водородной связи в организации структур биополимер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овность разделения веществ по типам связи, единая природа химической связи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щества молекулярного и немолекулярного строения. Современные представления о строении твердых, жидких и газообразных веществ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бридизация атомных орбиталей. Пространственное строение молекул. Теория гибридизации и отталкивание валентных пар. Типы гибридизации, электронных орбиталей и геометрия органических и неорганических молекул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ория строения химических соединений. Предпосылки создания теории строения химических соединений: работы предшественников А.М.Бутлерова (Ж. Б. Дюма, Ф. Велер, Ш. Ф. Жерар, Ф. А. Кекуле), съезд естествоиспытателей в Шпейере. Личностные качества А. М. Бутлеров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положения теории химического строения органических соединений и современной теории строения. Изомерия в органической и неорганической химии. Взаимное влияние атомов в молекулах органических и неорганических веществ. Основные направления развития теории строения органических соединений (зависимость свойств веществ не только от химического, но и от их электронного и пространственного строения). Индукционный и мезомерный эффекты. Стереорегулярность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Диалектические основы общности двух ведущих теорий химии. Диалектические основы общности Периодического закона Д. И. Менделеева и теории строения А. М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9" w:name="page22"/>
      <w:bookmarkEnd w:id="9"/>
      <w:r>
        <w:rPr>
          <w:rFonts w:eastAsia="Times New Roman" w:cs="Times New Roman" w:ascii="Times New Roman" w:hAnsi="Times New Roman"/>
          <w:sz w:val="24"/>
        </w:rPr>
        <w:t>Бутлерова в становлении (работы предшественников, накопление фактов, участие в съездах, русский менталитет), предсказании (новые элементы - Ga, Se, Ge и новые вещества - изомеры) и развитии (три формулировки). Причины многообразия веществ: изомерия, гомология, аллотропия, изотопи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ысокомолекулярные соединения. Полимеры органические и неорганические. Полимеры. Основные понятия химии высокомолекулярных соединений: «мономер», «полимер», «макромолекула», «структурное звено», «степень полимеризации», «молекулярная масса». Способы получения полимеров: реакции полимеризации и поликонденсации. Строение полимеров: геометрическая форма макромолекул, кристалличность и аморфность, стереорегулярность. Полимеры органические и неорганические. Каучуки. Пластмассы. Волокна. Новые вещества и материалы в технике. Биополимеры: белки и нуклеиновые кислоты. Неорганические полимеры атомного строения (аллотропные модификации углерода, кристаллический кремний, селен и теллур цепочечного строения, диоксид кремния и др.) и молекулярного строения (сера пластическая и др.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Дисперсные системы. Чистые вещества и смеси. Классификация химических веществ по чистоте. Состав смеси. Истинные растворы. Растворение как физико-химический процесс. Растворимость веществ. Тепловые явления при растворении. Классификация растворов в зависимости от состояния растворенного вещества (молекулярные, молекулярно-ионные, ионные). Типы растворов по содержанию растворенного вещества. Способы выражения концентрации растворов: массовая доля растворенного вещества, молярная и моляльная концентраци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ятие о дисперсных системах. Классификация дисперсных систем в зависимости от агрегатного состояния дисперсионной среды и дисперсной фазы, а также по размеру частиц. Грубодисперсные системы: эмульсии и суспензии. Коллоидные системы. Тонкодисперсные коллоидные системы: золи и гели. Эффект Тиндаля. Коагуляция в коллоидных растворах. Синерезис в гелях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Лабораторные опыты. Физические методы разделения смесей и очистки веществ. Кристаллизация, экстракция, дистилляция. Химические методы разделения смесей. Расчетные задачи. Расчеты по химическим формулам, связанные с понятиями «массовая доля» и «объемная доля» компонентов смеси. Вычисление молярной концентрации растворов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3. Химические реакции 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имические реакции, их классификация химических реакций в неорганической и органической химии. Понятие о химической реакции; ее отличие от ядерной реакции. Роль химического эксперимента в познании природы. Закономерности протекания химических реакций. Аллотропные и полиморфные превращения веществ. Моделирование химических явлений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лассификация реакции в неорганической химии по и составу реагирующих веществ (разложения, соединения, замещения, обмена)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лассификация химических реакций в органической химии (присоединения, замещения, отщепления, изомеризации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лассификация реакций по тепловому эффекту, по фазовому составу, по участию катализатора. Обратимые и необратимые реакци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кислительно-восстановительные реакции и реакции, идущие без изменения степеней окисления элементов. Межмолекулярные и внутримолекулярные окислительно-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10" w:name="page23"/>
      <w:bookmarkEnd w:id="10"/>
      <w:r>
        <w:rPr>
          <w:rFonts w:eastAsia="Times New Roman" w:cs="Times New Roman" w:ascii="Times New Roman" w:hAnsi="Times New Roman"/>
          <w:sz w:val="24"/>
        </w:rPr>
        <w:t>восстановительные реакции. Реакции диспропорционирования. Методы электронного и электронно-ионного баланса. Окислительно-восстановительные реакции в органической хим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новные понятия химической термодинамики. Первое начало термодинамики. Тепловые эффекты реакций. Закон Гесса и следствия из него. Термохимические уравнения и расчеты. Понятие об энтальпии и энтропии. Второе начало термодинамики. Энергия Гиббса. Расчеты самопроизвольного протекания химической реакци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корость химических реакций. Предмет химической кинетики. Понятие о скорости химической реакции. Элементарные и сложные реакции. Механизм реакции Закон действующих масс. Кинетическое уравнение реакции и константа скорости химической реакции. Факторы, влияющие на скорость химической реакции: природа реагирующих веществ, температура (закон Вант-Гоффа), концентрация, поверхность соприкосновения веществ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80" w:leader="none"/>
          <w:tab w:val="left" w:pos="2320" w:leader="none"/>
          <w:tab w:val="left" w:pos="3980" w:leader="none"/>
          <w:tab w:val="left" w:pos="5460" w:leader="none"/>
          <w:tab w:val="left" w:pos="5800" w:leader="none"/>
          <w:tab w:val="left" w:pos="7420" w:leader="none"/>
          <w:tab w:val="left" w:pos="8460" w:leader="none"/>
        </w:tabs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атализ</w:t>
        <w:tab/>
        <w:t>и</w:t>
        <w:tab/>
        <w:t>катализаторы.</w:t>
        <w:tab/>
        <w:t>Гомогенный</w:t>
        <w:tab/>
        <w:t>и</w:t>
        <w:tab/>
        <w:t>гетерогенный</w:t>
        <w:tab/>
        <w:t>катализ.</w:t>
        <w:tab/>
        <w:t>Ферменты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ерментативный катализ, его механизм. Промоторы. Каталитические яды. Ингибиторы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Энергия активации. Механизм действия катализаторов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братимость химических реакций. Химическое равновесие. Обратимые химические реакции, изменение энергии Гиббса в обратимом процессе. Химическое равновесие и его динамический характер. Константа равновесия. Смещение химического равновесия под действием различных факторов. Принцип Ле Шателье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Электролитическая диссоциация. Электролиты и неэлектролиты. Электролитическая диссоциация. Механизм диссоциации веществ с различными видами химической связи. Сильные и слабые электролиты. Степень электролитической диссоциации, ее зависимость от различных факторов. Константа диссоциации. Реакции ионного обмена. Произведение растворимости. Кислотно-основные взаимодействия в растворах. Амфотерность. Ионное произведение воды. Понятие pH. Водородный показатель (рН) раствора. Диссоциация воды. Константа диссоциации воды. Водородный показатель рН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Гидролиз органических и неорганических соединений. Гидролиз как обменный процесс. Обратимый и необратимый гидролиз органических и неорганических веществ. Гидролиз солей. Гидролиз органических соединений как химической основы обменных веществ. Гидролиз АТФ как основа энергетического обмена в живых организмах. Гидролиз органических соединений в промышленности (омыление жиров, получение гидролизного спирта и т.д.). Усиление и подавление обратимого гидролиза. Значение гидролиза в промышленности и в быту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счетные задачи. Расчеты по термохимическим уравнениям. Вычисление теплового эффекта реакции по теплоте образования реагирующих веществ и продуктов реакции. Определение рН раствора заданной молярной концентрации. Расчет средней скорости реакции по концентрациям реагирующих веществ. Вычисления с использованием понятия «температурный коэффициент скорости реакции». Нахождение константы равновесия реакции по равновесным концентрациям и определение исходных концентраций веществ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актические работы. Скорость химических реакций. Химическое равновесие. Решение экспериментальных задач по теме «Гидролиз»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4. Вещества и их свойства 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60" w:leader="none"/>
          <w:tab w:val="left" w:pos="3100" w:leader="none"/>
          <w:tab w:val="left" w:pos="4740" w:leader="none"/>
          <w:tab w:val="left" w:pos="6600" w:leader="none"/>
          <w:tab w:val="left" w:pos="7700" w:leader="none"/>
          <w:tab w:val="left" w:pos="8820" w:leader="none"/>
        </w:tabs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лассификация</w:t>
        <w:tab/>
        <w:t>и</w:t>
        <w:tab/>
        <w:t>номенклатура</w:t>
        <w:tab/>
        <w:t>неорганических</w:t>
        <w:tab/>
        <w:t>веществ.</w:t>
        <w:tab/>
        <w:t>Научные</w:t>
        <w:tab/>
        <w:t>методы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11" w:name="page24"/>
      <w:bookmarkEnd w:id="11"/>
      <w:r>
        <w:rPr>
          <w:rFonts w:eastAsia="Times New Roman" w:cs="Times New Roman" w:ascii="Times New Roman" w:hAnsi="Times New Roman"/>
          <w:sz w:val="24"/>
        </w:rPr>
        <w:t>исследования химических веществ и превращений. Простые и сложные вещества. Благородные газы. Сравнительная характеристика простых веществ металлов и неметаллов, относительность этой классификации. Сложные вещества: бинарные соединения (оксиды, галогениды, сульфиды и т.д.), гидроксиды, соли. Понятие о комплексном соединении. Донорно-акцепторное взаимодействие комплексообразователей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38" w:leader="none"/>
        </w:tabs>
        <w:spacing w:lineRule="auto" w:line="264"/>
        <w:ind w:left="260" w:righ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гандов. Координационное число комплексообразователя. Внутренняя и внешняя сфера комплексов. Комплексные соединения переходных элементов. Диссоциация комплексных соединений. Применение комплексных соединений в химическом анализе и промышленности, их роль в природе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ификация и номенклатура органических веществ. Классификация органических веществ по строению углеродной цепи (алифатические и циклические, насыщенные и ненасыщенные, карбоциклические и гетероциклические, ароматические углеводороды). Углеводороды (алканы, алкены, алкины, циклоалканы, алкадиены, арены, галогенопроизводные углеводороды). Функциональные группы (гидроксильная, карбонильная, карбоксильная, нитрогруппа, аминогруппа) и классификация веществ по этому признаку. Гетерофункциональные соединения. Гетероциклические соединени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ллы. Положение металлов в периодической системе Д. И. Менделеева и строение их атомов, кристаллов. Полиморфизм. Общие физические свойства металлов. Ферромагнетики, парамагнетики и диамагнетик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химический ряд напряжений металлов. Стандартный водородный электрод. Стандартные электродные потенциалы. Общие химические свойства металлов (восстановительные свойства): взаимодействие с неметаллами (кислородом, галогенами, серой, азотом, водородом), с водой, кислотами и солями. Взаимодействие некоторых металлов с растворами щелочей. Взаимодействие активных металлов с органическими соединениями. Особенности реакции металлов с азотной и концентрированной серной кислотой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розия металлов и способы защиты от неё. Понятие «коррозия металлов». Химические источники тока. Электрохимическая коррозия. Способы защиты металлов от коррозии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ие способы получения металлов. Металлы в природе. Понятие о металлургии. Основные способы получения металлов (пиро-, гидро- и электрометаллургия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лиз  растворов  и  расплавов.  Электролиз  растворов.  Электролиз  как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ислительно-восстановительный процесс. Электролиз растворов электролитов с инертными и активными электродами. Использование электролиза в промышленности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ллы главных подгрупп. Характерные химические свойства металлов. Соединение водорода с металлами. Щелочные металлы, общая характеристика на основе положения в Периодической системе элементов Д.И.Менделеева и строения атомов. Получение, физические и химические свойства, применение щелочных металлов и их соединений. Бериллий, магний, щелочноземельные металлы, их общая характеристика на основе положения в Периодической системе элементов Д.И.Менделеева и строения атомов. Получение, физические и химические свойства, применение щелочноземельных металлов и их соединений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юминий и его соединения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60" w:right="0" w:firstLine="7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Металлы побочных подгрупп. Характеристика металлов побочных подгрупп по их положению в Периодической системе элементов Д.И.Менделеева и строения атомов. Переходные элементы и их соединения (серебро, ртуть, железо). Медь: физические и химические свойства, получение, применение. Важнейшие соединения мед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bookmarkStart w:id="12" w:name="page25"/>
      <w:bookmarkEnd w:id="12"/>
      <w:r>
        <w:rPr>
          <w:rFonts w:eastAsia="Times New Roman" w:cs="Times New Roman" w:ascii="Times New Roman" w:hAnsi="Times New Roman"/>
          <w:sz w:val="24"/>
        </w:rPr>
        <w:t>Физические и химические свойства, получение, применение цинка. Характеристика важнейших соединений (оксида и гидроксида цинка)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изические и химические свойства, получение, применение хрома. Характеристика важнейших соединений (оксида и гидроксида хрома (III), дихроматов и хроматов щелочных металлов). Особенности восстановления дихроматов в зависимости от среды раствор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изические и химические свойства, получение, применение марганца. Характеристика важнейших соединений: оксидов, гидроксидов, солей. Особенности восстановления перманганатов в зависимости от среды раствор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Неметаллы. Положение неметаллов в периодической системе Д. И. Менделеева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обенности строения атомов и кристаллов. Аллотропия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арактерные химические свойства неметаллов. Окислительные и восстановительные свойства неметаллов. Водород. Изотопы водорода. Общая характеристика водородных соединений неметаллов. Вода. Пероксид водорода. Общая характеристика оксидов и гидроксидов немет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Галогены. Строение атомов галогенов, их сравнительная характеристика. Свойства простых веществ, образованных галогенами. Окислительные свойства галогенов. Галогеноводороды, галогениды их свойства, сравнительная характеристика. Хлор и его соединения, нахождение в природе, получение, свойства, применение. Хлороводород и соляная кислота. Хлориды. Кислородсодержащие соединения хлора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алькогены. Нахождение кислорода и серы в природе, получение их в промышленности и лаборатории. Свойства кислорода и серы: аллотропия и физические свойства аллотропных модификаций; окислительные свойства кислорода и серы в реакциях с простыми веществами. Восстановительные свойства серы. Окисление кислородом сложных веществ. Оксиды и пероксиды. Озон. Применение серы. Сероводород, нахождение в природе, получение, строение молекулы и свойства: физические и химические. Сероводородная кислота и сульфиды. Оксиды серы. Оксид серы (IV), его свойства. Сернистая кислота и ее соли. Серная кислота: промышленное производство, физические и химические свойства (окислительные и обменные). Применение серной кислоты. Соли серной кислот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зот. Нахождение в природе, получение. Строение молекулы. Окислительные и восстановительные свойства азота. Применение азота. Аммиак: получение, строение молекулы, свойства (основные, реакции комплесообразования, восстановительные, окислительные, реакции с органическими веществами и с углекислым газом). Соли аммония и их применение. Оксиды азота, их строение и свойства. Азотистая и азотная кислоты и их соли. Нитраты, их термическое разложение. Распознавание нитратов и их применение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осфор. Нахождение в природе, получение. Аллотропия и физические свойства модификаций. Окислительные свойства (реакции с металлами) и восстановительные свойства фосфора (реакции с галогенами, кислородом, концентрированной серной и азотной кислотами). Фосфин. Оксиды фосфора. Фосфорные кислоты. Ортофосфаты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Углерод. Нахождение в природе. Аллотропия и физические свойства модификаций (повторение). Химические свойства углерода: восстановительные (взаимодействие с галогенами, кислородом, серой, азотом, водой, оксидом меди (II), концентрированной серной и азотной кислотами) и окислительные (взаимодействие с металлами, водородом, кремнием и бором). Метан. Карбиды кальция, алюминия и железа. Угарный и углекислый газ. Угольная кислота и ее сол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bookmarkStart w:id="13" w:name="page26"/>
      <w:bookmarkEnd w:id="13"/>
      <w:r>
        <w:rPr>
          <w:rFonts w:eastAsia="Times New Roman" w:cs="Times New Roman" w:ascii="Times New Roman" w:hAnsi="Times New Roman"/>
          <w:sz w:val="24"/>
        </w:rPr>
        <w:t>Кремний. Нахождение кремния в природе и его получение. Аллотропия и свойства аллотропных модификаций кремния. Восстановительные (реакции с галогенами, кислородом, растворами щелочей) и окислительные свойства кремния (реакции с металлами). Применение кремния. Силан. Оксид кремния (IV), кремниевые кислоты, силикаты. Силикатная промышленность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ислоты органические и неорганические. Состав, классификация и номенклатура неорганических и органических кислот. Получение важнейших органических и неорганических кислот. Химические свойства (реакции с металлами, с оксидами металлов, с основаниями, с солями, со спиртами). Окислительно-восстановительные свойства кислот. Особенности свойств серной и азотной кислот, муравьиной и щавелевой кисло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нования органические и неорганические. Состав, классификация и номенклатура органических и неорганических оснований. Основные способы получения гидроксидов металлов (щелочей – реакциями металлов и их оксидов с водой, нерастворимых оснований – реакцией обмена). Получение аммиака и аминов. Химические свойства оснований: щелочей (реакции с кислотами, кислотными оксидами, растворами солей с простыми веществами, с галоидопроизводными углеводородов, фенолом, жирами); нерастворимых оснований (реакции с кислотами, реакции разложения)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мфотерные органические и неорганические соединения. Способы получения амфотерных соединений (амфотерных оснований и аминокислот), их химические свойства. Относительность деления на кислоты и основани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Генетическая связь между классами органических и неорганических соединений. Понятия «генетическая связь» и «генетический ряд». Основные признаки генетического ряда. Генетические ряды металлов (на примере кальция и железа) и неметаллов (на примере серы и кремния) и переходного элемента (на примере алюминия). Генетические ряды и генетическая связь в органической химии. Единство мира веществ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Лабораторные опыты. Измерение физических свойств веществ (масса, объем, плотность)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интез твердых и  жидких веществ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счетные задачи. Вычисление массы или объема продуктов реакции по известной массе или объему исходного вещества, содержащего примес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ычисление массы исходного вещества, если известен практический выход и массовая доля его от теоретически возможного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ычисления по химическим уравнениям реакций, если одно из реагирующих веществ дано в избытке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пределение молекулярной формулы вещества по массовым долям элементов. Определение молекулярной формулы газообразного вещества по известной относительной плотности и массовым долям элементов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Нахождение молекулярной формулы вещества по массе (объему) продуктов сгорания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омбинированные задачи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актические работы. Синтез неорганических газообразных веществ. Получение газов и изучение их свойств. Качественные реакции на неорганические вещества и ионы. Решение экспериментальных задач по неорганической химии. Решение экспериментальных задач по органической химии. Сравнение свойств неорганических и органических соединений. Генетическая связь между классами неорганических и органических веществ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Тема 5. Химия и жизнь 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00" w:leader="none"/>
          <w:tab w:val="left" w:pos="2280" w:leader="none"/>
          <w:tab w:val="left" w:pos="3980" w:leader="none"/>
          <w:tab w:val="left" w:pos="5480" w:leader="none"/>
          <w:tab w:val="left" w:pos="7580" w:leader="none"/>
          <w:tab w:val="left" w:pos="8540" w:leader="none"/>
        </w:tabs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имия</w:t>
        <w:tab/>
        <w:t>и</w:t>
        <w:tab/>
        <w:t>производство.</w:t>
        <w:tab/>
        <w:t>Химическая</w:t>
        <w:tab/>
        <w:t>промышленность.</w:t>
        <w:tab/>
        <w:t>Общие</w:t>
        <w:tab/>
        <w:t>принципы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14" w:name="page27"/>
      <w:bookmarkEnd w:id="14"/>
      <w:r>
        <w:rPr>
          <w:rFonts w:eastAsia="Times New Roman" w:cs="Times New Roman" w:ascii="Times New Roman" w:hAnsi="Times New Roman"/>
          <w:sz w:val="24"/>
        </w:rPr>
        <w:t>химической технологии. Природные источники химических веществ. Вода в химической промышленности. Энергия для химического производства. Взаимосвязь химии, физики, математики и биологии. Научные принципы химического производства. Защита окружающей среды и охрана труда при химическом производстве. Производство аммиака и метанола в сравнении. Биотехнология. Нанотехнологи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имия и сельское хозяйство. Основные направления химизации сельского хозяйства. Удобрения и их классификация. Химическая мелиорация почв. Пестициды и их классификация. Химизация животноводств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имия и проблемы охраны окружающей среды. Химическое загрязнение окружающей среды и его последствия. Охрана атмосферы, водных ресурсов, земельных ресурсов от химического загрязнения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Химия и повседневная жизнь человека. Моющие и чистящие средства. Химические средства гигиены и косметики. Международная символика по уходу за текстильными изделиями. Маркировка на упаковках пищевых продуктов и информация, которую она символизирует. Правила безопасной работы со средствами бытовой химии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Повторение основных вопросов общей химии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228"/>
        <w:ind w:left="4020" w:right="340" w:hanging="2481"/>
        <w:rPr>
          <w:rFonts w:ascii="Times New Roman" w:hAnsi="Times New Roman" w:eastAsia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uto" w:line="228"/>
        <w:ind w:left="4020" w:right="340" w:hanging="24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020" w:right="340" w:hanging="24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 класс</w:t>
      </w:r>
    </w:p>
    <w:tbl>
      <w:tblPr>
        <w:tblW w:w="100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735"/>
        <w:gridCol w:w="1570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  <w:p>
            <w:pPr>
              <w:pStyle w:val="Normal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 Roman" w:ascii="Time Roman" w:hAnsi="Time Roman"/>
                <w:b/>
                <w:bCs/>
                <w:w w:val="99"/>
                <w:sz w:val="24"/>
                <w:szCs w:val="24"/>
              </w:rPr>
              <w:t>1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редмет органической химии.   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ия строения органических соединений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мические реакции в органической химии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Предельные углеводороды.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лканы 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5. Непредельные углеводороды 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кены,  алкины,   алкадиены.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6.Карбоциклические углеводороды.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иклоалканы.  Арены   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7.Гидроксильные соединения. </w:t>
            </w:r>
          </w:p>
          <w:p>
            <w:pPr>
              <w:pStyle w:val="Normal"/>
              <w:spacing w:lineRule="exact" w:line="263"/>
              <w:ind w:left="80" w:right="0" w:hanging="0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пирты и фенолы.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8.Карбонильные соединения. 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ьдегиды и кетоны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9.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боновые кислоты и их производные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0.</w:t>
            </w:r>
          </w:p>
          <w:p>
            <w:pPr>
              <w:pStyle w:val="Normal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глеводы.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Тема11.</w:t>
            </w:r>
          </w:p>
          <w:p>
            <w:pPr>
              <w:pStyle w:val="Normal"/>
              <w:spacing w:lineRule="exact" w:line="263"/>
              <w:ind w:left="80" w:right="0" w:hanging="0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Амины.  Аминокислоты.  Белки.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 Roman" w:ascii="Time Roman" w:hAnsi="Time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2</w:t>
            </w:r>
          </w:p>
          <w:p>
            <w:pPr>
              <w:pStyle w:val="Normal"/>
              <w:spacing w:lineRule="exact" w:line="263"/>
              <w:ind w:left="80" w:right="0" w:hanging="0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иологически активные вещества.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6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 xml:space="preserve">Резерв 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hd w:fill="FFFFFF" w:val="clear"/>
        <w:spacing w:lineRule="atLeast" w:line="285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1 класс</w:t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00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750"/>
        <w:gridCol w:w="1555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tLeast" w:line="0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</w:t>
            </w:r>
          </w:p>
          <w:p>
            <w:pPr>
              <w:pStyle w:val="Normal"/>
              <w:spacing w:lineRule="exact" w:line="271"/>
              <w:ind w:left="8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8"/>
              <w:ind w:left="14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№ 1.  Периодический закон и строение атома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8"/>
              <w:ind w:left="14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№ 2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троение вещества. Дисперсные систем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8"/>
              <w:ind w:left="14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№ 3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Химические реак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8"/>
              <w:ind w:left="14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№ 3.  Вещества и их 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5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№ 4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Химия и общ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6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№ 5.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Экспериментальные основы хим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7</w:t>
            </w:r>
          </w:p>
        </w:tc>
        <w:tc>
          <w:tcPr>
            <w:tcW w:w="6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80" w:right="0" w:hanging="0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 Roman" w:hAnsi="Time Roman" w:cs="Time Roman"/>
                <w:sz w:val="24"/>
                <w:szCs w:val="24"/>
              </w:rPr>
            </w:pPr>
            <w:r>
              <w:rPr>
                <w:rFonts w:cs="Time Roman" w:ascii="Time Roman" w:hAnsi="Time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br/>
      </w:r>
    </w:p>
    <w:p>
      <w:pPr>
        <w:pStyle w:val="Normal"/>
        <w:spacing w:lineRule="atLeast" w:line="0"/>
        <w:ind w:left="516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0"/>
      </w:tblGrid>
      <w:tr>
        <w:trPr>
          <w:trHeight w:val="276" w:hRule="atLeast"/>
        </w:trPr>
        <w:tc>
          <w:tcPr>
            <w:tcW w:w="9680" w:type="dxa"/>
            <w:tcBorders/>
          </w:tcPr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актические работы</w:t>
            </w:r>
          </w:p>
        </w:tc>
      </w:tr>
      <w:tr>
        <w:trPr>
          <w:trHeight w:val="555" w:hRule="atLeast"/>
        </w:trPr>
        <w:tc>
          <w:tcPr>
            <w:tcW w:w="96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0 класс</w:t>
            </w:r>
          </w:p>
        </w:tc>
      </w:tr>
    </w:tbl>
    <w:p>
      <w:pPr>
        <w:pStyle w:val="Normal"/>
        <w:spacing w:lineRule="auto" w:line="228"/>
        <w:ind w:left="260" w:right="0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6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8556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8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чественный анализ органических соединений»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глеводороды»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ирты»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Альдегиды и кетоны»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»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«Углеводы»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ины. Аминокислоты. Белки»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8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ферментов». 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9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лекарственных  препаратов»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Идентификация органических соединений»..</w:t>
            </w:r>
          </w:p>
        </w:tc>
      </w:tr>
    </w:tbl>
    <w:p>
      <w:pPr>
        <w:pStyle w:val="Normal"/>
        <w:spacing w:lineRule="auto" w:line="228"/>
        <w:ind w:left="260" w:right="0" w:firstLine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15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5"/>
      </w:tblGrid>
      <w:tr>
        <w:trPr>
          <w:trHeight w:val="276" w:hRule="atLeast"/>
        </w:trPr>
        <w:tc>
          <w:tcPr>
            <w:tcW w:w="9315" w:type="dxa"/>
            <w:tcBorders/>
          </w:tcPr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актические работы</w:t>
            </w:r>
          </w:p>
          <w:p>
            <w:pPr>
              <w:pStyle w:val="Normal"/>
              <w:spacing w:lineRule="atLeast" w:line="0"/>
              <w:ind w:left="0" w:right="2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1 класс</w:t>
            </w:r>
          </w:p>
          <w:tbl>
            <w:tblPr>
              <w:tblW w:w="957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4"/>
              <w:gridCol w:w="8642"/>
            </w:tblGrid>
            <w:tr>
              <w:trPr/>
              <w:tc>
                <w:tcPr>
                  <w:tcW w:w="9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8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80" w:righ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Практическая работа №1 «Решение экспериментальных задач по определению пластмасс и волокон».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80" w:right="0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актическая работа №2 «Скорость химических реакций, химическое равновесие».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3 Сравнение свойств неорганических и органических соединений.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работа №4 Решение экспериментальных задач по теме «Гидролиз».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widowControl/>
                    <w:pBdr/>
                    <w:shd w:fill="FFFFFF" w:val="clear"/>
                    <w:spacing w:lineRule="atLeast" w:line="285" w:before="0" w:after="0"/>
                    <w:jc w:val="both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sz w:val="24"/>
                      <w:szCs w:val="24"/>
                    </w:rPr>
                    <w:t>Практическая работа № 5 по теме: «Получение газов и изучение их свойств»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80" w:right="0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Практическая работа № 6 по теме: «Решение экспериментальных задач по неорганической химии»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80" w:right="0" w:hanging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>Практическая работа № 7 по теме: «Решение экспериментальных задач по органической химии»</w:t>
                  </w:r>
                </w:p>
              </w:tc>
            </w:tr>
            <w:tr>
              <w:trPr/>
              <w:tc>
                <w:tcPr>
                  <w:tcW w:w="9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6"/>
                    </w:numPr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left="80" w:right="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рактическая работа №8 «Генетическая связь между классами неорганических и органических веществ»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674" w:hRule="atLeast"/>
        </w:trPr>
        <w:tc>
          <w:tcPr>
            <w:tcW w:w="9315" w:type="dxa"/>
            <w:tcBorders>
              <w:bottom w:val="single" w:sz="8" w:space="0" w:color="000000"/>
            </w:tcBorders>
          </w:tcPr>
          <w:p>
            <w:pPr>
              <w:pStyle w:val="TextBody"/>
              <w:spacing w:lineRule="exact" w:line="26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ритерии оценки: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устного ответа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полный и правильный на основании изученных теорий, материал изложен в определенной логической последовательности, литературным языком, ответ самостоятельный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полный и правильный на основании изученных теорий, материал изложен в определенной логической последовательности, при этом допущены две – три несущественные ошибки, исправленные по требованию учителя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полный, но при этом допущена существенная ошибка или ответ неполный, несвязный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при ответе обнаружено непонимание учащего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отсутствие ответа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контрольных работ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ответ полный и правильный, возможна несущественная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шибка.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вет неполный или допущено не более двух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есущественных ошибок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не менее чем на половину, допущена одна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ущественная ошибка и при этом две – три несущественные ошибки.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меньше чем на половину или содержит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несколько существенных ошибок.</w:t>
            </w:r>
          </w:p>
          <w:p>
            <w:pPr>
              <w:pStyle w:val="TextBody"/>
              <w:widowControl/>
              <w:numPr>
                <w:ilvl w:val="0"/>
                <w:numId w:val="11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не выполнена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умений решать задачи</w:t>
            </w:r>
          </w:p>
          <w:p>
            <w:pPr>
              <w:pStyle w:val="TextBody"/>
              <w:widowControl/>
              <w:numPr>
                <w:ilvl w:val="0"/>
                <w:numId w:val="12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тметка «5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в логическом рассуждении и решении ошибок нет,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дача решена рациональным способом.</w:t>
            </w:r>
          </w:p>
          <w:p>
            <w:pPr>
              <w:pStyle w:val="TextBody"/>
              <w:widowControl/>
              <w:numPr>
                <w:ilvl w:val="0"/>
                <w:numId w:val="13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в логическом рассуждении и решении нет существенных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шибок, но задача решена не рациональным способом или допущено не более двух несущественных ошибок.</w:t>
            </w:r>
          </w:p>
          <w:p>
            <w:pPr>
              <w:pStyle w:val="TextBody"/>
              <w:widowControl/>
              <w:numPr>
                <w:ilvl w:val="0"/>
                <w:numId w:val="14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 логическом рассуждении нет существенных ошибок, но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опущена существенная ошибка в математических расчетах.</w:t>
            </w:r>
          </w:p>
          <w:p>
            <w:pPr>
              <w:pStyle w:val="TextBody"/>
              <w:widowControl/>
              <w:numPr>
                <w:ilvl w:val="0"/>
                <w:numId w:val="1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имеются существенные ошибки в логическом рассуждении и решении.</w:t>
            </w:r>
          </w:p>
          <w:p>
            <w:pPr>
              <w:pStyle w:val="TextBody"/>
              <w:widowControl/>
              <w:numPr>
                <w:ilvl w:val="0"/>
                <w:numId w:val="15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отсутствие ответа на задание.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ценка экспериментальных умений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5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бота выполнена полностью и правильно, сделаны правильные наблюдения и выводы, эксперимент осуществлен по плану с учетом ТБ, проявлены организационно – трудовые умения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4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правильно, сделаны правильные выводы и наблюдения, но при этом эксперимент проведен не полностью или допущены несущественные ошибки в работе с веществами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3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работа выполнена правильно, сделан эксперимент не менее чем на половину, но допущена существенная ошибка в ходе эксперимента, в объяснении, в оформлении работы, в соблюдении правил ТБ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2»: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допущены две и более существенные ошибки в ходе эксперимента, в объяснении, в оформлении работы, в соблюдении правил ТБ при работе с веществами.</w:t>
            </w:r>
          </w:p>
          <w:p>
            <w:pPr>
              <w:pStyle w:val="TextBody"/>
              <w:widowControl/>
              <w:numPr>
                <w:ilvl w:val="0"/>
                <w:numId w:val="16"/>
              </w:numPr>
              <w:pBdr/>
              <w:shd w:fill="FFFFFF" w:val="clear"/>
              <w:tabs>
                <w:tab w:val="clear" w:pos="720"/>
                <w:tab w:val="left" w:pos="0" w:leader="none"/>
              </w:tabs>
              <w:spacing w:lineRule="atLeast" w:line="285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</w:rPr>
              <w:t>Отметка «1»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у учащегося отсутствуют экспериментальные умения, работа не выполнена.</w:t>
            </w:r>
          </w:p>
          <w:p>
            <w:pPr>
              <w:pStyle w:val="Normal"/>
              <w:spacing w:lineRule="exact" w:line="261"/>
              <w:ind w:left="0" w:right="25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846" w:gutter="0" w:header="0" w:top="1440" w:footer="0" w:bottom="59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uto" w:line="228"/>
        <w:ind w:left="0" w:righ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726" w:gutter="0" w:header="0" w:top="1135" w:footer="0" w:bottom="6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  <w:font w:name="Time Roman">
    <w:charset w:val="8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760"/>
        </w:tabs>
        <w:ind w:left="1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0"/>
        </w:tabs>
        <w:ind w:left="2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840"/>
        </w:tabs>
        <w:ind w:left="2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0"/>
        </w:tabs>
        <w:ind w:left="3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920"/>
        </w:tabs>
        <w:ind w:left="3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0"/>
        </w:tabs>
        <w:ind w:left="42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sz w:val="24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z w:val="24"/>
    </w:rPr>
  </w:style>
  <w:style w:type="character" w:styleId="WW8Num7z0">
    <w:name w:val="WW8Num7z0"/>
    <w:qFormat/>
    <w:rPr>
      <w:rFonts w:ascii="Symbol" w:hAnsi="Symbol" w:cs="OpenSymbol;Arial Unicode MS"/>
      <w:caps w:val="false"/>
      <w:smallCaps w:val="false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</w:rPr>
  </w:style>
  <w:style w:type="character" w:styleId="WW8Num9z0">
    <w:name w:val="WW8Num9z0"/>
    <w:qFormat/>
    <w:rPr>
      <w:rFonts w:ascii="Symbol" w:hAnsi="Symbol" w:cs="OpenSymbol;Arial Unicode MS"/>
      <w:caps w:val="false"/>
      <w:smallCaps w:val="false"/>
    </w:rPr>
  </w:style>
  <w:style w:type="character" w:styleId="WW8Num10z0">
    <w:name w:val="WW8Num10z0"/>
    <w:qFormat/>
    <w:rPr>
      <w:rFonts w:ascii="Symbol" w:hAnsi="Symbol" w:cs="OpenSymbol;Arial Unicode MS"/>
      <w:caps w:val="false"/>
      <w:smallCaps w:val="false"/>
    </w:rPr>
  </w:style>
  <w:style w:type="character" w:styleId="WW8Num11z0">
    <w:name w:val="WW8Num11z0"/>
    <w:qFormat/>
    <w:rPr>
      <w:rFonts w:ascii="Symbol" w:hAnsi="Symbol" w:cs="OpenSymbol;Arial Unicode MS"/>
      <w:caps w:val="false"/>
      <w:smallCaps w:val="false"/>
    </w:rPr>
  </w:style>
  <w:style w:type="character" w:styleId="WW8Num12z0">
    <w:name w:val="WW8Num12z0"/>
    <w:qFormat/>
    <w:rPr>
      <w:rFonts w:ascii="Symbol" w:hAnsi="Symbol" w:cs="OpenSymbol;Arial Unicode MS"/>
      <w:caps w:val="false"/>
      <w:smallCaps w:val="false"/>
    </w:rPr>
  </w:style>
  <w:style w:type="character" w:styleId="WW8Num13z0">
    <w:name w:val="WW8Num13z0"/>
    <w:qFormat/>
    <w:rPr>
      <w:rFonts w:ascii="Symbol" w:hAnsi="Symbol" w:cs="OpenSymbol;Arial Unicode MS"/>
      <w:caps w:val="false"/>
      <w:smallCaps w:val="false"/>
    </w:rPr>
  </w:style>
  <w:style w:type="character" w:styleId="WW8Num14z0">
    <w:name w:val="WW8Num14z0"/>
    <w:qFormat/>
    <w:rPr>
      <w:rFonts w:ascii="Symbol" w:hAnsi="Symbol" w:cs="OpenSymbol;Arial Unicode MS"/>
      <w:caps w:val="false"/>
      <w:smallCaps w:val="false"/>
    </w:rPr>
  </w:style>
  <w:style w:type="character" w:styleId="WW8Num15z0">
    <w:name w:val="WW8Num15z0"/>
    <w:qFormat/>
    <w:rPr>
      <w:rFonts w:ascii="Symbol" w:hAnsi="Symbol" w:cs="OpenSymbol;Arial Unicode MS"/>
      <w:caps w:val="false"/>
      <w:smallCaps w:val="false"/>
    </w:rPr>
  </w:style>
  <w:style w:type="character" w:styleId="WW8Num16z0">
    <w:name w:val="WW8Num16z0"/>
    <w:qFormat/>
    <w:rPr>
      <w:rFonts w:ascii="Symbol" w:hAnsi="Symbol" w:cs="OpenSymbol;Arial Unicode MS"/>
      <w:caps w:val="false"/>
      <w:smallCap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160" w:leader="none"/>
      </w:tabs>
      <w:ind w:left="283" w:right="0" w:firstLine="540"/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